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40" w:after="40"/>
        <w:ind w:firstLine="700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 xml:space="preserve">Приложение №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9"/>
        <w:ind w:firstLine="70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9"/>
        <w:ind w:firstLine="7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 </w:t>
      </w:r>
    </w:p>
    <w:tbl>
      <w:tblPr>
        <w:tblW w:w="978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5391"/>
      </w:tblGrid>
      <w:tr>
        <w:trPr/>
        <w:tc>
          <w:tcPr>
            <w:tcW w:w="439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Согласовано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седатель профсоюзного комитет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Гарафутдинова Р.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«_____»______________2024 г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ind w:firstLine="1881"/>
              <w:rPr/>
            </w:pPr>
            <w:r>
              <w:rPr>
                <w:sz w:val="22"/>
              </w:rPr>
              <w:t>«Утверждаю»</w:t>
            </w:r>
          </w:p>
          <w:p>
            <w:pPr>
              <w:pStyle w:val="Normal"/>
              <w:ind w:firstLine="1881"/>
              <w:rPr>
                <w:sz w:val="22"/>
              </w:rPr>
            </w:pPr>
            <w:r>
              <w:rPr>
                <w:sz w:val="22"/>
              </w:rPr>
              <w:t>Директор МБОУ «Школа №72»</w:t>
            </w:r>
          </w:p>
          <w:p>
            <w:pPr>
              <w:pStyle w:val="Normal"/>
              <w:ind w:firstLine="1881"/>
              <w:rPr/>
            </w:pPr>
            <w:r>
              <w:rPr>
                <w:sz w:val="22"/>
              </w:rPr>
              <w:t>______________ Смолкина Н.В.</w:t>
            </w:r>
          </w:p>
          <w:p>
            <w:pPr>
              <w:pStyle w:val="Normal"/>
              <w:ind w:firstLine="1881"/>
              <w:rPr/>
            </w:pPr>
            <w:r>
              <w:rPr>
                <w:sz w:val="22"/>
              </w:rPr>
              <w:t>«_____»_______________2024 г.</w:t>
            </w:r>
          </w:p>
        </w:tc>
      </w:tr>
    </w:tbl>
    <w:p>
      <w:pPr>
        <w:pStyle w:val="Style19"/>
        <w:ind w:firstLine="7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   </w:t>
      </w:r>
      <w:r>
        <w:rPr>
          <w:b/>
          <w:color w:val="000000"/>
          <w:sz w:val="28"/>
          <w:szCs w:val="28"/>
        </w:rPr>
        <w:t>Положение</w:t>
      </w:r>
    </w:p>
    <w:p>
      <w:pPr>
        <w:pStyle w:val="Style19"/>
        <w:spacing w:lineRule="auto" w:line="276" w:before="0" w:after="0"/>
        <w:ind w:firstLine="70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 порядке распределения  стимулирующих выплат  за качество труда  работникам   МБОУ «Средняя общеобразовательная школа №72 </w:t>
      </w:r>
    </w:p>
    <w:p>
      <w:pPr>
        <w:pStyle w:val="Style19"/>
        <w:spacing w:lineRule="auto" w:line="276" w:before="0" w:after="0"/>
        <w:ind w:firstLine="70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 углубленным изучением немецкого языка» г. Казани</w:t>
      </w:r>
    </w:p>
    <w:p>
      <w:pPr>
        <w:pStyle w:val="Style19"/>
        <w:ind w:firstLine="7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709" w:firstLine="425"/>
        <w:jc w:val="both"/>
        <w:rPr/>
      </w:pPr>
      <w:r>
        <w:rPr/>
        <w:t>Стимулирующие выплаты за качество труда устанавливаются  работникам  школы на основании:</w:t>
      </w:r>
    </w:p>
    <w:p>
      <w:pPr>
        <w:pStyle w:val="Normal"/>
        <w:ind w:left="709" w:firstLine="425"/>
        <w:jc w:val="both"/>
        <w:rPr/>
      </w:pPr>
      <w:r>
        <w:rPr/>
        <w:t>- Постановления Кабинета Министров Республики Татарстан от 18.08.2008 № 592 «О введении новых систем оплаты труда работников государственных учреждений РТ»;</w:t>
      </w:r>
    </w:p>
    <w:p>
      <w:pPr>
        <w:pStyle w:val="Normal"/>
        <w:ind w:left="709" w:firstLine="425"/>
        <w:jc w:val="both"/>
        <w:rPr/>
      </w:pPr>
      <w:r>
        <w:rPr/>
        <w:t>- Постановления Кабинета Министров Республики Татарстан от 10.03.2015 №140 «О внесении изменений в постановление Кабинета Министров Республики Татарстан от 24.08.2010г. № 678 «Об условиях оплаты труда работников государственных учреждений РТ»;</w:t>
      </w:r>
    </w:p>
    <w:p>
      <w:pPr>
        <w:pStyle w:val="Normal"/>
        <w:ind w:left="709" w:firstLine="425"/>
        <w:jc w:val="both"/>
        <w:rPr/>
      </w:pPr>
      <w:r>
        <w:rPr/>
        <w:t>- Приказа Министерства образования и науки РТ от 07.12.2015 г. № 9696/15 «О внесении изменений в приказ МОиН РТ от 25.06.2013 № 2441/13 «Об утверждении критериев оценки эффективности деятельности руководителей и работников государственных и муниципальных учреждений РТ»;</w:t>
      </w:r>
    </w:p>
    <w:p>
      <w:pPr>
        <w:pStyle w:val="Normal"/>
        <w:ind w:left="709" w:firstLine="425"/>
        <w:jc w:val="both"/>
        <w:rPr/>
      </w:pPr>
      <w:r>
        <w:rPr/>
        <w:t xml:space="preserve">       </w:t>
      </w:r>
      <w:r>
        <w:rPr/>
        <w:t>- Критериев  оценки эффективности деятельности  руководителей и работников МБОУ «Школа №72».</w:t>
      </w:r>
    </w:p>
    <w:p>
      <w:pPr>
        <w:pStyle w:val="Normal"/>
        <w:ind w:left="709" w:firstLine="425"/>
        <w:jc w:val="both"/>
        <w:rPr/>
      </w:pPr>
      <w:r>
        <w:rPr/>
        <w:t>2.  Положение распространяется на следующие категории работников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меститель директора по учебной работ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меститель директора по воспитательной работ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меститель директора по АХР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итель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дагог-психолог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дагог дополнительного образова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спитатель группы продлённого дн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дагог-организатор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подаватель-организатор основ безопасности жизнедеятель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ведующая библиотеко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иблиотекарь.</w:t>
      </w:r>
    </w:p>
    <w:p>
      <w:pPr>
        <w:pStyle w:val="Normal"/>
        <w:numPr>
          <w:ilvl w:val="0"/>
          <w:numId w:val="5"/>
        </w:numPr>
        <w:ind w:left="720" w:firstLine="414"/>
        <w:jc w:val="both"/>
        <w:rPr/>
      </w:pPr>
      <w:r>
        <w:rPr/>
        <w:t>Выплаты за качество выполняемых работ не устанавливаются совместителям (кроме совместителей-учителей) и вновь принятым работникам (до следующего отчетного периода).</w:t>
      </w:r>
    </w:p>
    <w:p>
      <w:pPr>
        <w:pStyle w:val="Normal"/>
        <w:numPr>
          <w:ilvl w:val="0"/>
          <w:numId w:val="5"/>
        </w:numPr>
        <w:ind w:left="709" w:firstLine="425"/>
        <w:jc w:val="both"/>
        <w:rPr/>
      </w:pPr>
      <w:r>
        <w:rPr/>
        <w:t>В целях обеспечения общественного участия в распределении стимулирующих выплат  в школе создается  специальная открытая комиссия (далее – комиссия), в которую входят  заместители директора, руководители методических объединений  педагогов, председатель профсоюзной организации.</w:t>
      </w:r>
    </w:p>
    <w:p>
      <w:pPr>
        <w:pStyle w:val="Style19"/>
        <w:numPr>
          <w:ilvl w:val="0"/>
          <w:numId w:val="5"/>
        </w:numPr>
        <w:ind w:left="709" w:firstLine="425"/>
        <w:jc w:val="both"/>
        <w:rPr/>
      </w:pPr>
      <w:r>
        <w:rPr>
          <w:color w:val="000000"/>
          <w:sz w:val="24"/>
          <w:szCs w:val="24"/>
        </w:rPr>
        <w:t>Председателем комиссии является  директор школы.</w:t>
      </w:r>
    </w:p>
    <w:p>
      <w:pPr>
        <w:pStyle w:val="Style19"/>
        <w:numPr>
          <w:ilvl w:val="0"/>
          <w:numId w:val="5"/>
        </w:numPr>
        <w:ind w:left="709" w:firstLine="425"/>
        <w:jc w:val="both"/>
        <w:rPr/>
      </w:pPr>
      <w:r>
        <w:rPr>
          <w:color w:val="000000"/>
          <w:sz w:val="24"/>
          <w:szCs w:val="24"/>
        </w:rPr>
        <w:t>В полномочия комиссии  входят:</w:t>
      </w:r>
    </w:p>
    <w:p>
      <w:pPr>
        <w:pStyle w:val="Style19"/>
        <w:ind w:left="709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Анализ  представленных в комиссию документов по оценке качества труда работников;</w:t>
      </w:r>
    </w:p>
    <w:p>
      <w:pPr>
        <w:pStyle w:val="Style19"/>
        <w:ind w:left="709" w:firstLine="425"/>
        <w:jc w:val="both"/>
        <w:rPr/>
      </w:pPr>
      <w:r>
        <w:rPr>
          <w:color w:val="000000"/>
          <w:sz w:val="24"/>
          <w:szCs w:val="24"/>
        </w:rPr>
        <w:t>б) Расчет оценочных баллов по каждому работнику  в соответствии с показателями, предусмотренными в Критериях;</w:t>
      </w:r>
    </w:p>
    <w:p>
      <w:pPr>
        <w:pStyle w:val="Style19"/>
        <w:ind w:left="709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 Заполнение оценочного  листа  работника (Приложение № 2.1).</w:t>
      </w:r>
    </w:p>
    <w:p>
      <w:pPr>
        <w:pStyle w:val="Style19"/>
        <w:numPr>
          <w:ilvl w:val="0"/>
          <w:numId w:val="5"/>
        </w:numPr>
        <w:ind w:left="709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ень документов, рассматриваемых  комиссией:</w:t>
      </w:r>
    </w:p>
    <w:p>
      <w:pPr>
        <w:pStyle w:val="Style19"/>
        <w:ind w:left="709" w:firstLine="425"/>
        <w:jc w:val="both"/>
        <w:rPr/>
      </w:pPr>
      <w:r>
        <w:rPr>
          <w:color w:val="000000"/>
          <w:sz w:val="24"/>
          <w:szCs w:val="24"/>
        </w:rPr>
        <w:t>-   проект оценочного листа, заполненный работником (кроме пунктов  «Оценка администрации», «Оценочный балл»);</w:t>
      </w:r>
    </w:p>
    <w:p>
      <w:pPr>
        <w:pStyle w:val="Style19"/>
        <w:ind w:left="709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протокол мониторинга профессиональной деятельности работников за истекший отчетный период за подписью представителей  администрации школы - кураторов.</w:t>
      </w:r>
    </w:p>
    <w:p>
      <w:pPr>
        <w:pStyle w:val="Style19"/>
        <w:ind w:left="709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Количество баллов одного работника не должно превышать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меститель директора по учебной работе – 70 балл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меститель директора по воспитательной работе -70 балл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меститель директора по АХР – 65 балл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итель – 60 балл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дагог-психолог – 55 балл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дагог дополнительного образования – 50 балл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спитатель группы продлённого дня – 55 балл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дагог-организатор – 50 балл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подаватель-организатор основ безопасности жизнедеятельности – 60 балл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ведующая библиотекой – 50 балл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иблиотекарь – 40 баллов.</w:t>
      </w:r>
    </w:p>
    <w:p>
      <w:pPr>
        <w:pStyle w:val="Normal"/>
        <w:numPr>
          <w:ilvl w:val="0"/>
          <w:numId w:val="4"/>
        </w:numPr>
        <w:ind w:left="720" w:firstLine="414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пределяются следующие отчетные периоды:</w:t>
      </w:r>
    </w:p>
    <w:p>
      <w:pPr>
        <w:pStyle w:val="Normal"/>
        <w:ind w:left="709" w:firstLine="425"/>
        <w:jc w:val="both"/>
        <w:rPr/>
      </w:pPr>
      <w:r>
        <w:rPr>
          <w:color w:val="000000"/>
        </w:rPr>
        <w:t>1 – сентябрь, октябрь, ноябрь, декабрь, январь  (выплаты производятся с 1 сентября по 31 января)</w:t>
      </w:r>
    </w:p>
    <w:p>
      <w:pPr>
        <w:pStyle w:val="Normal"/>
        <w:ind w:left="709" w:firstLine="425"/>
        <w:jc w:val="both"/>
        <w:rPr>
          <w:color w:val="000000"/>
        </w:rPr>
      </w:pPr>
      <w:r>
        <w:rPr>
          <w:color w:val="000000"/>
        </w:rPr>
        <w:t>2 -  февраль, март, апрель, май, июнь, июль, август (выплаты производятся с 1 февраля по 31 августа).</w:t>
      </w:r>
    </w:p>
    <w:p>
      <w:pPr>
        <w:pStyle w:val="Normal"/>
        <w:numPr>
          <w:ilvl w:val="0"/>
          <w:numId w:val="4"/>
        </w:numPr>
        <w:ind w:left="720" w:firstLine="414"/>
        <w:jc w:val="both"/>
        <w:rPr>
          <w:color w:val="000000"/>
        </w:rPr>
      </w:pPr>
      <w:r>
        <w:rPr>
          <w:color w:val="000000"/>
        </w:rPr>
        <w:t>Прием документов в комиссию производится за 10 дней  до начала следующего отчетного периода.</w:t>
      </w:r>
    </w:p>
    <w:p>
      <w:pPr>
        <w:pStyle w:val="Style19"/>
        <w:numPr>
          <w:ilvl w:val="0"/>
          <w:numId w:val="4"/>
        </w:numPr>
        <w:ind w:left="720" w:firstLine="414"/>
        <w:jc w:val="both"/>
        <w:rPr/>
      </w:pPr>
      <w:r>
        <w:rPr>
          <w:color w:val="000000"/>
          <w:sz w:val="24"/>
          <w:szCs w:val="24"/>
        </w:rPr>
        <w:t>На основе  представленных документов  комиссия  определяет  для каждого работника количество оценочных баллов  в пределах диапазона  баллов, предусмотренных в Критериях.</w:t>
      </w:r>
    </w:p>
    <w:p>
      <w:pPr>
        <w:pStyle w:val="Style19"/>
        <w:numPr>
          <w:ilvl w:val="0"/>
          <w:numId w:val="4"/>
        </w:numPr>
        <w:ind w:left="709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результатам рассмотрения представленных документов оценочный лист каждого работника подписывается  членами комиссии, принимавшими участие в заседании, и утверждается директором.</w:t>
      </w:r>
    </w:p>
    <w:p>
      <w:pPr>
        <w:pStyle w:val="Style19"/>
        <w:numPr>
          <w:ilvl w:val="0"/>
          <w:numId w:val="4"/>
        </w:numPr>
        <w:ind w:left="709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дивидуальные оценочные листы в обязательном  порядке доводятся до сведения  работников. </w:t>
      </w:r>
    </w:p>
    <w:p>
      <w:pPr>
        <w:pStyle w:val="Style19"/>
        <w:numPr>
          <w:ilvl w:val="0"/>
          <w:numId w:val="4"/>
        </w:numPr>
        <w:ind w:left="709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момента ознакомления  с оценочным листом в течение трёх рабочих дней  работники вправе подать, а директор школы обязан принять обоснованное письменное заявление работника о несогласии с оценкой его профессиональной деятельности (далее апелляция).       </w:t>
      </w:r>
    </w:p>
    <w:p>
      <w:pPr>
        <w:pStyle w:val="Style19"/>
        <w:numPr>
          <w:ilvl w:val="0"/>
          <w:numId w:val="4"/>
        </w:numPr>
        <w:ind w:left="709" w:firstLine="425"/>
        <w:jc w:val="both"/>
        <w:rPr/>
      </w:pPr>
      <w:r>
        <w:rPr>
          <w:color w:val="000000"/>
          <w:sz w:val="24"/>
          <w:szCs w:val="24"/>
        </w:rPr>
        <w:t>Директор школы обязан осуществить проверку обоснованного заявления работника и дать аргументированный ответ по результатам проверки. В случае установления в ходе проверки фактов нарушения процедур мониторинга,  оценивания или  допущения технических ошибок, повлекших ошибочную оценку профессиональной деятельности работника, выраженную в оценочных баллах, эти ошибки должны быть исправлены.</w:t>
      </w:r>
    </w:p>
    <w:p>
      <w:pPr>
        <w:pStyle w:val="Style19"/>
        <w:ind w:left="709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этом случае  на  работника   оформляется новый оценочный лист. </w:t>
      </w:r>
    </w:p>
    <w:p>
      <w:pPr>
        <w:pStyle w:val="Style19"/>
        <w:numPr>
          <w:ilvl w:val="0"/>
          <w:numId w:val="4"/>
        </w:numPr>
        <w:ind w:left="709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истечении  трех дней, предусмотренных для подачи апелляции, оценочные  листы работников утверждаются директором школы и вступают в силу.</w:t>
        <w:tab/>
      </w:r>
    </w:p>
    <w:p>
      <w:pPr>
        <w:pStyle w:val="Style19"/>
        <w:numPr>
          <w:ilvl w:val="0"/>
          <w:numId w:val="4"/>
        </w:numPr>
        <w:ind w:left="709" w:firstLine="425"/>
        <w:jc w:val="both"/>
        <w:rPr/>
      </w:pPr>
      <w:r>
        <w:rPr>
          <w:color w:val="000000"/>
          <w:sz w:val="24"/>
          <w:szCs w:val="24"/>
        </w:rPr>
        <w:t>На основании оценочных листов директор устанавливает персональные размеры выплат работникам из стимулирующей части фонда оплаты труда на  следующий период времени, предусмотренный  в Оценочном листе (раздел «Периодичность оценки»).</w:t>
      </w:r>
    </w:p>
    <w:p>
      <w:pPr>
        <w:pStyle w:val="Style19"/>
        <w:numPr>
          <w:ilvl w:val="0"/>
          <w:numId w:val="4"/>
        </w:numPr>
        <w:ind w:left="708" w:firstLine="425"/>
        <w:jc w:val="both"/>
        <w:rPr/>
      </w:pPr>
      <w:r>
        <w:rPr>
          <w:color w:val="000000"/>
          <w:sz w:val="24"/>
          <w:szCs w:val="24"/>
        </w:rPr>
        <w:t>Заседания  комиссии проводятся  раз в полугодие.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9"/>
        <w:ind w:left="708" w:hanging="0"/>
        <w:jc w:val="both"/>
        <w:rPr/>
      </w:pPr>
      <w:r>
        <w:rPr/>
      </w:r>
    </w:p>
    <w:p>
      <w:pPr>
        <w:pStyle w:val="Style19"/>
        <w:ind w:left="708" w:hanging="0"/>
        <w:jc w:val="right"/>
        <w:rPr/>
      </w:pPr>
      <w:r>
        <w:rPr>
          <w:b/>
          <w:sz w:val="24"/>
          <w:szCs w:val="24"/>
        </w:rPr>
        <w:t>Приложение №2. 1</w:t>
      </w:r>
    </w:p>
    <w:p>
      <w:pPr>
        <w:pStyle w:val="Style19"/>
        <w:ind w:left="708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16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5208"/>
      </w:tblGrid>
      <w:tr>
        <w:trPr/>
        <w:tc>
          <w:tcPr>
            <w:tcW w:w="49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08" w:type="dxa"/>
            <w:tcBorders/>
          </w:tcPr>
          <w:p>
            <w:pPr>
              <w:pStyle w:val="Normal"/>
              <w:snapToGrid w:val="false"/>
              <w:ind w:left="216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5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Согласовано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профсоюзного комитет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 Гарафутдинова Р.М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«____»________________2021г.</w:t>
            </w:r>
          </w:p>
        </w:tc>
        <w:tc>
          <w:tcPr>
            <w:tcW w:w="5208" w:type="dxa"/>
            <w:tcBorders/>
          </w:tcPr>
          <w:p>
            <w:pPr>
              <w:pStyle w:val="Normal"/>
              <w:ind w:left="216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Утверждаю»</w:t>
            </w:r>
          </w:p>
          <w:p>
            <w:pPr>
              <w:pStyle w:val="Normal"/>
              <w:ind w:left="216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МБОУ «Школа №72»</w:t>
            </w:r>
          </w:p>
          <w:p>
            <w:pPr>
              <w:pStyle w:val="Normal"/>
              <w:ind w:left="2164" w:hanging="0"/>
              <w:rPr/>
            </w:pPr>
            <w:r>
              <w:rPr>
                <w:color w:val="000000"/>
                <w:sz w:val="20"/>
                <w:szCs w:val="20"/>
              </w:rPr>
              <w:t>______________ Смолкина Н.В.</w:t>
            </w:r>
          </w:p>
          <w:p>
            <w:pPr>
              <w:pStyle w:val="Normal"/>
              <w:ind w:left="2164" w:hanging="0"/>
              <w:rPr/>
            </w:pPr>
            <w:r>
              <w:rPr>
                <w:color w:val="000000"/>
                <w:sz w:val="20"/>
                <w:szCs w:val="20"/>
              </w:rPr>
              <w:t>«_____»______________2021г.</w:t>
            </w:r>
          </w:p>
        </w:tc>
      </w:tr>
    </w:tbl>
    <w:p>
      <w:pPr>
        <w:pStyle w:val="Normal"/>
        <w:ind w:left="720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720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</w:t>
      </w:r>
      <w:r>
        <w:rPr>
          <w:b/>
          <w:color w:val="000000"/>
          <w:sz w:val="20"/>
          <w:szCs w:val="20"/>
        </w:rPr>
        <w:t>Оценочный лист</w:t>
      </w:r>
    </w:p>
    <w:p>
      <w:pPr>
        <w:pStyle w:val="Normal"/>
        <w:ind w:left="72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</w:t>
      </w:r>
      <w:r>
        <w:rPr>
          <w:color w:val="000000"/>
          <w:sz w:val="20"/>
          <w:szCs w:val="20"/>
        </w:rPr>
        <w:t>__________________________________________</w:t>
      </w:r>
    </w:p>
    <w:p>
      <w:pPr>
        <w:pStyle w:val="Normal"/>
        <w:ind w:left="720" w:hanging="0"/>
        <w:rPr/>
      </w:pPr>
      <w:r>
        <w:rPr>
          <w:color w:val="000000"/>
          <w:sz w:val="20"/>
          <w:szCs w:val="20"/>
        </w:rPr>
        <w:t xml:space="preserve">                                                    </w:t>
      </w:r>
      <w:r>
        <w:rPr>
          <w:color w:val="000000"/>
          <w:sz w:val="20"/>
          <w:szCs w:val="20"/>
        </w:rPr>
        <w:t>(ФИО работника, должность)</w:t>
      </w:r>
    </w:p>
    <w:p>
      <w:pPr>
        <w:pStyle w:val="Normal"/>
        <w:ind w:left="72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3074"/>
        <w:gridCol w:w="1456"/>
        <w:gridCol w:w="3685"/>
      </w:tblGrid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казатели  эффективности деятельности  работник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 выполнении показателей за истекший период (заполняется работником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очный балл (заполняется комиссией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снование (заполняется комиссией в случае снижения  оценочных баллов)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лены комиссии</w:t>
      </w:r>
    </w:p>
    <w:p>
      <w:pPr>
        <w:pStyle w:val="Normal"/>
        <w:ind w:left="720" w:firstLine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ценочный  лист заполнен___________20__г.                     Протокол комиссии  № ______ от___________</w:t>
      </w:r>
    </w:p>
    <w:p>
      <w:pPr>
        <w:pStyle w:val="Normal"/>
        <w:ind w:left="720" w:firstLine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оценочным листом ознакомлен_____________(подпись работника)  _____________20___г.</w:t>
      </w:r>
    </w:p>
    <w:p>
      <w:pPr>
        <w:pStyle w:val="Normal"/>
        <w:ind w:firstLine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856" w:right="851" w:gutter="0" w:header="0" w:top="539" w:footer="709" w:bottom="1134"/>
          <w:pgNumType w:start="48"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7"/>
      </w:tblGrid>
      <w:tr>
        <w:trPr/>
        <w:tc>
          <w:tcPr>
            <w:tcW w:w="76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Согласовано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седатель профсоюзного комитет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 Гарафутдинова Р.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«__»__________________2021г.</w:t>
            </w:r>
          </w:p>
        </w:tc>
        <w:tc>
          <w:tcPr>
            <w:tcW w:w="7677" w:type="dxa"/>
            <w:tcBorders/>
          </w:tcPr>
          <w:p>
            <w:pPr>
              <w:pStyle w:val="Normal"/>
              <w:ind w:firstLine="4373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ложение №2.2</w:t>
            </w:r>
          </w:p>
          <w:p>
            <w:pPr>
              <w:pStyle w:val="Normal"/>
              <w:ind w:firstLine="4373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firstLine="4373"/>
              <w:rPr/>
            </w:pPr>
            <w:r>
              <w:rPr>
                <w:sz w:val="22"/>
              </w:rPr>
              <w:t>«Утверждаю»</w:t>
            </w:r>
          </w:p>
          <w:p>
            <w:pPr>
              <w:pStyle w:val="Normal"/>
              <w:ind w:firstLine="4373"/>
              <w:rPr>
                <w:sz w:val="22"/>
              </w:rPr>
            </w:pPr>
            <w:r>
              <w:rPr>
                <w:sz w:val="22"/>
              </w:rPr>
              <w:t>Директор МБОУ «Школа №72»</w:t>
            </w:r>
          </w:p>
          <w:p>
            <w:pPr>
              <w:pStyle w:val="Normal"/>
              <w:ind w:firstLine="4373"/>
              <w:rPr>
                <w:sz w:val="22"/>
              </w:rPr>
            </w:pPr>
            <w:r>
              <w:rPr>
                <w:sz w:val="22"/>
              </w:rPr>
              <w:t>_________ Смолкина Н.В.</w:t>
            </w:r>
          </w:p>
          <w:p>
            <w:pPr>
              <w:pStyle w:val="Normal"/>
              <w:ind w:firstLine="4373"/>
              <w:rPr/>
            </w:pPr>
            <w:r>
              <w:rPr>
                <w:sz w:val="22"/>
              </w:rPr>
              <w:t>«_____»__________2021 г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Критерии оценки эффективности деятельности руководителей и работник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БОУ «Средняя общеобразовательная школа №72 с углублённым изучением немецкого язык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ского района г.Казан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31485" w:type="dxa"/>
        <w:jc w:val="left"/>
        <w:tblInd w:w="-431" w:type="dxa"/>
        <w:tblLayout w:type="fixed"/>
        <w:tblCellMar>
          <w:top w:w="15" w:type="dxa"/>
          <w:left w:w="40" w:type="dxa"/>
          <w:bottom w:w="0" w:type="dxa"/>
          <w:right w:w="40" w:type="dxa"/>
        </w:tblCellMar>
      </w:tblPr>
      <w:tblGrid>
        <w:gridCol w:w="703"/>
        <w:gridCol w:w="3267"/>
        <w:gridCol w:w="123"/>
        <w:gridCol w:w="19"/>
        <w:gridCol w:w="1134"/>
        <w:gridCol w:w="136"/>
        <w:gridCol w:w="6"/>
        <w:gridCol w:w="1275"/>
        <w:gridCol w:w="1418"/>
        <w:gridCol w:w="1276"/>
        <w:gridCol w:w="6378"/>
        <w:gridCol w:w="2861"/>
        <w:gridCol w:w="2590"/>
        <w:gridCol w:w="2590"/>
        <w:gridCol w:w="2590"/>
        <w:gridCol w:w="2590"/>
        <w:gridCol w:w="2529"/>
      </w:tblGrid>
      <w:tr>
        <w:trPr>
          <w:trHeight w:val="34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  <w:t>№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  <w:t>Показатели оценки эффективности деятельности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  <w:t>Единица измерен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  <w:t xml:space="preserve">Весовой коэффициен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  <w:t>Диапазон индикат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  <w:t>Периодич</w:t>
            </w:r>
          </w:p>
          <w:p>
            <w:pPr>
              <w:pStyle w:val="Normal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  <w:t>ность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  <w:t>Методика расчета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right="142" w:hanging="0"/>
              <w:jc w:val="center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  <w:t>Руководитель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Средний балл ЕГЭ по русскому языку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единиц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 -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годовая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33" w:right="142" w:hanging="0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В ≥ (А+5) – 10 баллов, где А - среднереспубликанский показатель; В - средний балл организации;</w:t>
            </w:r>
          </w:p>
          <w:p>
            <w:pPr>
              <w:pStyle w:val="Normal"/>
              <w:ind w:left="33" w:right="142" w:hanging="0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(А+5) &gt; В ≥ (А+3) – 5 баллов;</w:t>
            </w:r>
          </w:p>
          <w:p>
            <w:pPr>
              <w:pStyle w:val="Normal"/>
              <w:ind w:left="33" w:right="142" w:hanging="0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(А+3) &gt; В ≥ А – 3 балла;</w:t>
            </w:r>
          </w:p>
          <w:p>
            <w:pPr>
              <w:pStyle w:val="Normal"/>
              <w:ind w:left="33" w:right="142" w:hanging="0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В &lt; А  – 0 баллов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Средний балл ЕГЭ по математике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единиц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 -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годовая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3" w:right="142" w:hanging="0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Средний балл ЕГЭ по предметам по выбору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единиц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 -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годовая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3" w:right="142" w:hanging="0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Средний балл ОГЭ по русскому языку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единиц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 -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годовая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33" w:right="142" w:hanging="0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В ≥ (А+0,5) – 10 баллов, где А - среднереспубликанский показатель; В - средний балл организации.</w:t>
            </w:r>
          </w:p>
          <w:p>
            <w:pPr>
              <w:pStyle w:val="Normal"/>
              <w:ind w:left="33" w:right="142" w:hanging="0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(А+0,5) &gt; В ≥ (А+0,3) – 5 баллов;</w:t>
            </w:r>
          </w:p>
          <w:p>
            <w:pPr>
              <w:pStyle w:val="Normal"/>
              <w:ind w:left="33" w:right="142" w:hanging="0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(А+0,3) &gt; В ≥ А – 3 балла;</w:t>
            </w:r>
          </w:p>
          <w:p>
            <w:pPr>
              <w:pStyle w:val="Normal"/>
              <w:ind w:left="33" w:right="142" w:hanging="0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В &lt; А  – 0 баллов</w:t>
            </w:r>
            <w:r>
              <w:rPr>
                <w:b/>
                <w:color w:val="000000"/>
                <w:kern w:val="2"/>
                <w:sz w:val="22"/>
                <w:szCs w:val="22"/>
              </w:rPr>
              <w:t xml:space="preserve"> 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Средний балл ОГЭ по математике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единиц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 -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годовая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3" w:right="142" w:hanging="0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Отсутствие выпускников 11-х классов, не получивших аттестат по итогам ГИА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случай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 -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годова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33" w:right="142" w:hanging="0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Отсутствие выпускников, не получивших аттестат - 10 баллов;</w:t>
            </w:r>
          </w:p>
          <w:p>
            <w:pPr>
              <w:pStyle w:val="Normal"/>
              <w:ind w:left="33" w:right="142" w:hanging="0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Наличие выпускников, не получивших аттестат - 0 баллов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Охват обучающихся татарской национальности изучением татарского языка как родного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%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70-85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для национальных организаций 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84-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годова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=(А/В)*100%, где А - численность обучающихся татарской национальности с изучением татарского языка как родного; В – общая численность обучающихся татарской национальности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in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= ------ * весовой коэффициен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en-US"/>
              </w:rPr>
              <w:t>max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in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– отнормированный критер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- фактическое значение критерия эффективности деятельно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max</w:t>
            </w:r>
            <w:r>
              <w:rPr>
                <w:sz w:val="22"/>
                <w:szCs w:val="22"/>
              </w:rPr>
              <w:t xml:space="preserve"> - наилучшее значение критерия эффективности деятельности;</w:t>
            </w:r>
          </w:p>
          <w:p>
            <w:pPr>
              <w:pStyle w:val="Normal"/>
              <w:ind w:left="33" w:right="142" w:hanging="0"/>
              <w:rPr>
                <w:color w:val="000000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in</w:t>
            </w:r>
            <w:r>
              <w:rPr>
                <w:sz w:val="22"/>
                <w:szCs w:val="22"/>
              </w:rPr>
              <w:t xml:space="preserve"> - наихудшее значение критерия эффективности деятельности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Средний балл выполнения заданий единого республиканского тестирования по татарскому языку в 9-х класса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единиц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 -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годова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33" w:right="142" w:hanging="0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В ≥ (А+0,5) – 10 баллов, где А - среднереспубликанский показатель; В - средний балл организации.</w:t>
            </w:r>
          </w:p>
          <w:p>
            <w:pPr>
              <w:pStyle w:val="Normal"/>
              <w:ind w:left="33" w:right="142" w:hanging="0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(А+0,5) &gt; В ≥ (А+0,3) – 5 баллов;</w:t>
            </w:r>
          </w:p>
          <w:p>
            <w:pPr>
              <w:pStyle w:val="Normal"/>
              <w:ind w:left="33" w:right="142" w:hanging="0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(А+0,3) &gt; В ≥ А – 3 балла;</w:t>
            </w:r>
          </w:p>
          <w:p>
            <w:pPr>
              <w:pStyle w:val="Normal"/>
              <w:ind w:left="33" w:right="142" w:hanging="0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В &lt; А  – 0 баллов</w:t>
            </w:r>
            <w:r>
              <w:rPr>
                <w:b/>
                <w:color w:val="000000"/>
                <w:kern w:val="2"/>
                <w:sz w:val="22"/>
                <w:szCs w:val="22"/>
              </w:rPr>
              <w:t xml:space="preserve"> 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65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Количество призеров, победителей муниципального, республиканского, регионального, заключительного этапов всероссийских олимпиа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единиц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 - 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годова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в отчетный период победителей,  призеров, дипломантов предметных олимпиад: </w:t>
            </w:r>
          </w:p>
          <w:p>
            <w:pPr>
              <w:pStyle w:val="Normal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заключительный этап</w:t>
            </w:r>
            <w:r>
              <w:rPr>
                <w:sz w:val="22"/>
                <w:szCs w:val="22"/>
              </w:rPr>
              <w:t xml:space="preserve"> - 6 – 9 баллов*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(республиканский) этап- 3 – 5 баллов*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этап – 0 – 2 баллов*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 участии в мероприятиях по нескольким уровням, балл присваивается по наивысшему уровню).</w:t>
            </w:r>
          </w:p>
          <w:p>
            <w:pPr>
              <w:pStyle w:val="Normal"/>
              <w:ind w:left="33" w:right="142" w:hanging="0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окументально зафиксированных  призовых мест, почетные грамоты, дипломы, приказы</w:t>
            </w:r>
          </w:p>
          <w:p>
            <w:pPr>
              <w:pStyle w:val="Normal"/>
              <w:ind w:left="33" w:right="142" w:hanging="0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* количество баллов определяется решением муниципального органа управлением образования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65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Количество призеров, победителей муниципального, республиканского, регионального, федерального этапов конкурсов воспитательной направленности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единиц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 - 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го</w:t>
            </w:r>
            <w:bookmarkStart w:id="0" w:name="_GoBack"/>
            <w:bookmarkEnd w:id="0"/>
            <w:r>
              <w:rPr>
                <w:color w:val="000000"/>
                <w:kern w:val="2"/>
                <w:sz w:val="22"/>
                <w:szCs w:val="22"/>
              </w:rPr>
              <w:t>дова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личество в отчетный период победителей,  призеров, дипломантов предметных олимпиад: </w:t>
            </w:r>
            <w:r>
              <w:rPr>
                <w:color w:val="000000"/>
                <w:kern w:val="2"/>
                <w:sz w:val="22"/>
                <w:szCs w:val="22"/>
              </w:rPr>
              <w:t>заключительный этап</w:t>
            </w:r>
            <w:r>
              <w:rPr>
                <w:sz w:val="22"/>
                <w:szCs w:val="22"/>
              </w:rPr>
              <w:t xml:space="preserve"> - 6–9 баллов*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(республиканский) этап- 3–5 баллов*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этап – 0–2 баллов*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 участии в мероприятиях по нескольким уровням, балл присваивается по наивысшему уровню).</w:t>
            </w:r>
          </w:p>
          <w:p>
            <w:pPr>
              <w:pStyle w:val="Normal"/>
              <w:ind w:left="33" w:right="142" w:hanging="0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окументально зафиксированных  призовых мест, почетные грамоты, дипломы, приказы</w:t>
            </w:r>
          </w:p>
          <w:p>
            <w:pPr>
              <w:pStyle w:val="Normal"/>
              <w:ind w:left="33" w:right="142" w:hanging="0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* количество баллов определяется решением муниципального органа управлением образования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Укомплектованность педагогическими кадрам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случай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 -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годова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33" w:right="142" w:hanging="0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Отсутствие вакансий - 5 баллов;</w:t>
            </w:r>
          </w:p>
          <w:p>
            <w:pPr>
              <w:pStyle w:val="Normal"/>
              <w:ind w:left="33" w:right="142" w:hanging="0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Наличие вакансий - 0 баллов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Доля привлеченных и закрепленных молодых специалисто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%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30 - 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годова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=(А/В)*100%, где А - количество закрепленных молодых специалистов; В – количество привлеченных молодых специалистов в организации  со стажем до 3 лет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in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= ------ * весовой коэффициен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en-US"/>
              </w:rPr>
              <w:t>max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in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– отнормированный критер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- фактическое значение критерия эффективности деятельно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max</w:t>
            </w:r>
            <w:r>
              <w:rPr>
                <w:sz w:val="22"/>
                <w:szCs w:val="22"/>
              </w:rPr>
              <w:t xml:space="preserve"> - наилучшее значение критерия эффективности деятельности;</w:t>
            </w:r>
          </w:p>
          <w:p>
            <w:pPr>
              <w:pStyle w:val="Normal"/>
              <w:ind w:left="33" w:right="142" w:hanging="0"/>
              <w:rPr>
                <w:color w:val="000000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in</w:t>
            </w:r>
            <w:r>
              <w:rPr>
                <w:sz w:val="22"/>
                <w:szCs w:val="22"/>
              </w:rPr>
              <w:t xml:space="preserve"> - наихудшее значение критерия эффективности деятельности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Количество педагогических работников, получивших гранты, ставших победителями, призерами муниципальных, республиканских и федеральных конкурсов профессионального мастерства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единиц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 - 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годова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 отчетный период педагогических работников, получивших гранты, ставших победителями, призерами муниципальных, республиканских и федеральных конкурсов профессионального мастерства:</w:t>
            </w:r>
          </w:p>
          <w:p>
            <w:pPr>
              <w:pStyle w:val="Normal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федеральный этап</w:t>
            </w:r>
            <w:r>
              <w:rPr>
                <w:sz w:val="22"/>
                <w:szCs w:val="22"/>
              </w:rPr>
              <w:t xml:space="preserve"> – 6-9 баллов*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(республиканский) этап- 3-5 баллов*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этап– 0-2 баллов*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 участии в мероприятиях по нескольким уровням, балл присваивается по наивысшему уровню).</w:t>
            </w:r>
          </w:p>
          <w:p>
            <w:pPr>
              <w:pStyle w:val="Normal"/>
              <w:ind w:left="33" w:right="142" w:hanging="0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окументально зафиксированных  призовых мест, почетные грамоты, дипломы, приказы</w:t>
            </w:r>
          </w:p>
          <w:p>
            <w:pPr>
              <w:pStyle w:val="Normal"/>
              <w:ind w:left="33" w:right="142" w:hanging="0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* количество баллов определяется решением муниципального органа управлением образования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Отсутствие неисполненных пунктов предписаний по итогам проверо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случай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–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годова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33" w:right="142" w:hanging="0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Отсутствие неисполненных пунктов – 8 баллов;</w:t>
            </w:r>
          </w:p>
          <w:p>
            <w:pPr>
              <w:pStyle w:val="Normal"/>
              <w:ind w:left="33" w:right="142" w:hanging="0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Наличие неисполненных пунктов – 0 баллов *;</w:t>
            </w:r>
          </w:p>
          <w:p>
            <w:pPr>
              <w:pStyle w:val="Normal"/>
              <w:ind w:left="33" w:right="142" w:hanging="0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* количество баллов определяется решением муниципального органа управлением образования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намика (наличие) правонарушений среди несовершеннолетни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равонарушений, совершенных (или принимавших участие в преступлениях) обучающимися за прошедший год  - 10 балло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ая динамика правонарушений по сравнению с прошлым годом по организации – 5 балло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ицательная динамика правонарушений по сравнению с прошлым годом – 0 балл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, предоставляется соответствующими отделами, комиссиями по делам несовершеннолетних  отделов (управлений) внутренних дел муниципального образования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Подготовка общеобразовательной организации к новому учебному году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случай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 -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годова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33" w:right="142" w:hanging="0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00% подготовка организации – 10 баллов;</w:t>
            </w:r>
          </w:p>
          <w:p>
            <w:pPr>
              <w:pStyle w:val="Normal"/>
              <w:ind w:left="33" w:right="142" w:hanging="0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менее 100% подготовки организации – 0 баллов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Потребление энергоресурсов в пределах лимитов, выделенных образовательной организаци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%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годова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33" w:right="142" w:hanging="0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N = A/B*100%, где А – сумма потребленных энергоресурсов, В -  общая сумма выделенных лимитов</w:t>
            </w:r>
          </w:p>
          <w:p>
            <w:pPr>
              <w:pStyle w:val="Normal"/>
              <w:ind w:left="33" w:right="142" w:hanging="0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Потребление энергоресурсов в пределах лимитов, выделенных образовательной организации – 8 баллов;</w:t>
            </w:r>
          </w:p>
          <w:p>
            <w:pPr>
              <w:pStyle w:val="Normal"/>
              <w:ind w:left="33" w:right="142" w:hanging="0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Превышение потребления – 0 баллов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Отсутствие травматизма у учащихс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случай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 -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 раза в г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33" w:right="142" w:hanging="0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Отсутствие травматизма – 10 баллов;</w:t>
            </w:r>
          </w:p>
          <w:p>
            <w:pPr>
              <w:pStyle w:val="Normal"/>
              <w:ind w:left="33" w:right="142" w:hanging="0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Наличие травматизма – 0 баллов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Формирование положительного имиджа образовательной организации (наличие стажировочной площадки, ресурсного центра и т.д.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единиц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0 - 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годова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33" w:right="142" w:hanging="0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Наличие федеральной инновационной (экспериментальной, базовой, стажировочной) площадки, наличие закрепления учредителем, МОиН РТ статуса - 9 баллов;</w:t>
            </w:r>
          </w:p>
          <w:p>
            <w:pPr>
              <w:pStyle w:val="Normal"/>
              <w:ind w:left="33" w:right="142" w:hanging="0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Наличие</w:t>
            </w:r>
            <w:r>
              <w:rPr>
                <w:b/>
                <w:color w:val="000000"/>
                <w:kern w:val="2"/>
                <w:sz w:val="22"/>
                <w:szCs w:val="22"/>
              </w:rPr>
              <w:t xml:space="preserve"> </w:t>
            </w:r>
            <w:r>
              <w:rPr>
                <w:color w:val="000000"/>
                <w:kern w:val="2"/>
                <w:sz w:val="22"/>
                <w:szCs w:val="22"/>
              </w:rPr>
              <w:t>региональной инновационной (экспериментальной, базовой, стажировочной) площадки, наличие закрепления учредителем, МОиН РТ статуса – 5 баллов;</w:t>
            </w:r>
          </w:p>
          <w:p>
            <w:pPr>
              <w:pStyle w:val="Normal"/>
              <w:ind w:left="33" w:right="142" w:hanging="0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Наличие муниципальной инновационной (экспериментальной, базовой, стажировочной) площадки, наличие закрепления учредителем, МОиН РТ статуса – 3 балла;</w:t>
            </w:r>
          </w:p>
          <w:p>
            <w:pPr>
              <w:pStyle w:val="Normal"/>
              <w:ind w:left="33" w:right="142" w:hanging="0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Отсутствие инновационной площадки - 0 баллов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Вариативная часть на решение муниципального района (города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3" w:right="142" w:hanging="0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  <w:t>Итого 190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меститель директора по учебной работе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итер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есовой коэффици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знач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ичность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тодика расчета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сть управленческой деятельности по комплектованию и сохранности контингента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ффективность выполнения муниципального задан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-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=(В/А)*100%, где В - количество фактически оказанных услуг, А-количество услуг предусмотренных  муниципальным заданием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= ------ * весовой коэффициент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тнормированный критери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фактическое значение критерия эффективности деятельности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наилучшее значение критерия эффективности деятельности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in</w:t>
            </w:r>
            <w:r>
              <w:rPr>
                <w:sz w:val="22"/>
                <w:szCs w:val="22"/>
              </w:rPr>
              <w:t xml:space="preserve"> - наихудшее значение критерия эффективности деятельности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ие учащихся со справками и оставшихся на повторное обучение по неуспеваемост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отсутствии данной категории обучающихся – 6 баллов. При наличии  случаев – 0 баллов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лификационный уровень курируемых педагогических работнико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-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 раза в г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= A/B*100%, где А – численность педагогических работников учреждения, имеющих высшую и первую квалификационную категорию, В - общая численность педагогических работников по учреждению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= ------ * весовой коэффициент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– отнормированный критери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- фактическое значение критерия эффективности деятельности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- наилучшее значение критерия эффективности деятельности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min</w:t>
            </w:r>
            <w:r>
              <w:rPr>
                <w:color w:val="000000"/>
                <w:sz w:val="22"/>
                <w:szCs w:val="22"/>
              </w:rPr>
              <w:t xml:space="preserve"> - наихудшее значение критерия эффективности деятельности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ттестационные листы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зультаты  государственной итоговой аттестации выпускников 11 классов  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ний балл  текущего года к результату  прошлого года по учреждению  равен  или выше среднего показателя предыдущего года – 3 балл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ний бал текущего года равен или ниже предыдущего – 0 баллов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ний балл по учреждению равен  или  выше ср. показателя по муниципалитету – 5 баллов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ний балл по учреждению равен или  менее ср. показателя по муниципалитету – 0 баллов;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ний балл по учреждению равен  или  выше ср. показателя по РТ – 8 баллов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ний балл по учреждению равен или  менее ср. показателя по РТ– 0 баллов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пускников 11 классов, сдавших ЕГЭ на 80 баллов и выш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= ------ * весовой коэффициент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– отнормированный критери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- фактическое значение критерия эффективности деятельности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- наилучшее значение критерия эффективности деятель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min</w:t>
            </w:r>
            <w:r>
              <w:rPr>
                <w:color w:val="000000"/>
                <w:sz w:val="22"/>
                <w:szCs w:val="22"/>
              </w:rPr>
              <w:t xml:space="preserve"> - наихудшее значение критерия эффективности деятельности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ивность участия в смотрах, конкурсах различного уровня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4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реждения;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 раза в год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успешном участии учреждения  в смотрах, конкурсах федерального уровня начисляется  4 балл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ого уровня -3 балл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го уровня – 1 балл, при неучастии- 0 баллов. (по курируемому направлению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при успешном участии в мероприятиях по нескольким уровням, балл присваивается по наивысшему уровню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личие приказов, грамот, дипломов, свидетельст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мечание:  критерии  4.1. и 4.2. рассчитывается  с учетом результатов   участия педагогических работников   в мероприятиях, соответствующих профилю управленческой деятельности  заместителя директора  (курируемым образовательным областям).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655" w:hanging="0"/>
              <w:rPr/>
            </w:pPr>
            <w:r>
              <w:rPr>
                <w:sz w:val="22"/>
                <w:szCs w:val="22"/>
              </w:rPr>
              <w:t>- педагогических работников;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 раза в год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41" w:hanging="41"/>
              <w:rPr/>
            </w:pPr>
            <w:r>
              <w:rPr>
                <w:sz w:val="22"/>
                <w:szCs w:val="22"/>
              </w:rPr>
              <w:t>- обучающихся (воспитанников) в конкурсах, олимпиадах, соревнованиях, фестивалях, научно-практических конференциях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 раза в г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наличии в учреждении обучающихся – победителей, призеров предметных олимпиад, конкурсов, смотров, соревнований, федерального уровня – 4 балл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ого уровня -3 балл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уровня – 1 балл,  при неучастии – 0 балл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при наличии победителей по нескольким уровням, балл присваивается по наивысшему уровню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документально зафиксированных призовых мест, приказов, почетных грамот, дипломов, свидетельст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мечание:  критерии 4.3. рассчитывается  с учетом результатов   участия педагогических работников   в мероприятиях, соответствующих профилю управленческой деятельности  заместителя директора  (курируемым образовательным областям).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и уровень распространения  передового педагогического опыта  по курируемым образовательным областям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 раза в г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 подготовку (участие в подготовке) и проведение на базе учреждения  методических мероприятий по распространению передового педагогического опыта (семинаров, конференций и др.) федерального уровня начисляется  4 балл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ого уровня -3 балл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уровня – 1 бал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 отсутствии  передового педагогического опыта и форм  его распространения – 0 балл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алл присваивается по наивысшему уровню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н работы, приказы, программы методических мероприятий 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 за своевременным заполнением  электронного журнал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 раза в г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=(А/В)*100%, где А – количество уроков по образовательному учреждению за неделю, В – количество уроков по образовательному учреждению заполненных в электронном журнале за неделю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= ------ * весовой коэффициент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– отнормированный критери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- фактическое значение критерия эффективности деятельности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- наилучшее значение критерия эффективности деятель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min</w:t>
            </w:r>
            <w:r>
              <w:rPr>
                <w:color w:val="000000"/>
                <w:sz w:val="22"/>
                <w:szCs w:val="22"/>
              </w:rPr>
              <w:t xml:space="preserve"> - наихудшее значение критерия эффективности деятельности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– 7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9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меститель директора по воспитательной работе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итер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4" w:firstLine="1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есовой коэффици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знач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ичность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тодика расчета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хват детей, состоящих на учете в комиссии по делам несовершеннолетних, правоохранительных органов или  на внутришкольном учете, дополнительным образованием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ова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=(А/В)*100%, А – численность учащихся группы риска, посещающих детские объединения (кружки) в учреждениях дополнительного образования без учета ведомственной принадлежности, В – общее количество учащихся из группы риск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= ------ * весовой коэффициент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– отнормированный критери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- фактическое значение критерия эффективности деятельности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- наилучшее значение критерия эффективности деятельност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min</w:t>
            </w:r>
            <w:r>
              <w:rPr>
                <w:color w:val="000000"/>
                <w:sz w:val="22"/>
                <w:szCs w:val="22"/>
              </w:rPr>
              <w:t xml:space="preserve"> - наихудшее значение критерия эффективности деятельност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писок учащихся, состоящих в  группе риска, социальный паспорт образовательного учрежд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урналы посещаемости педагогов дополнительного образования, в  кружках которых занимаются дети из группы риска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ношение количества преступлений и правонарушений, совершенных обучающимися или при их участии, к общей численности обучающихс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=(А/В)*100%, где А –количество преступлений и правонарушений, совершенных учащимися в отчетном периоде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- количество преступлений и правонарушений, совершенных учащимися в предыдущем периоде в рублях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= ------ * весовой коэффициент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тнормированный критери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фактическое значение критерия эффективности деятельности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наилучшее значение критерия эффективности деятельност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 - наихудшее значение критерия эффективности деятельност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нформация, предоставляется соответствующими отделами, комиссиями по делам несовершеннолетних  отделов (управлений) внутренних дел муниципального образования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явление социально неблагополучных семей и передача их под межведомственный патронаж служб и учреждений органов системы профилактики правонарушен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 раза в г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=(А/В)*100%, А – количество социально неблагополучных семей, переданных под межведомственный патронаж в течение учебного года; В – количество социально неблагополучных семей, выявленных школами в течение учебного года</w:t>
              <w:tab/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= ------ * весовой коэффициент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– отнормированный критери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- фактическое значение критерия эффективности деятельности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- наилучшее значение критерия эффективности деятель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min</w:t>
            </w:r>
            <w:r>
              <w:rPr>
                <w:color w:val="000000"/>
                <w:sz w:val="22"/>
                <w:szCs w:val="22"/>
              </w:rPr>
              <w:t xml:space="preserve"> - наихудшее значение критерия эффективности деятельности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5" w:hanging="0"/>
              <w:rPr/>
            </w:pPr>
            <w:r>
              <w:rPr>
                <w:sz w:val="22"/>
                <w:szCs w:val="22"/>
              </w:rPr>
              <w:t>Обеспечение  участия  учреждения  в соответствующих мероприятиях по направлениям воспитательной, здоровьесберегающей деятельност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-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N=(А/В)*100%, где А – количество мероприятий республиканского уровня, в которых было обеспечено участие за отчетный период, В – общее количество мероприятий республиканского уровня, проведенных в муниципальном образовании в отчетный период в соответствии с нормативными документами Министерством образования и науки Республики Татарстан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= ------ * весовой коэффициент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– отнормированный критери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- фактическое значение критерия эффективности деятельности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- наилучшее значение критерия эффективности деятельност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min</w:t>
            </w:r>
            <w:r>
              <w:rPr>
                <w:color w:val="000000"/>
                <w:sz w:val="22"/>
                <w:szCs w:val="22"/>
              </w:rPr>
              <w:t xml:space="preserve"> - наихудшее значение критерия эффективности деятельност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риказы, определяющие ответственность работников учреждения за подготовку мероприятия, дипломы, сертификаты,  свидетельства участников, планы воспитательной работы, отчет работника.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ивность участия в смотрах, конкурсах, конференциях по направлениям воспитательной, здоровьесберегающей деятельности: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4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реждения;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успешном участии учреждения  в смотрах, конкурсах, конференциях  федерального уровня начисляется  6 балл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ого уровня -4 балл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уровня – 2 балла, при неучастии – 0 бал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при успешном участии в мероприятиях по нескольким уровням, балл присваивается по наивысшему уровню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 документально подтвержденных призовых мест или почетных грамот, дипломов, свидетельств, сертификатов приказов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475" w:hanging="0"/>
              <w:rPr/>
            </w:pPr>
            <w:r>
              <w:rPr>
                <w:sz w:val="22"/>
                <w:szCs w:val="22"/>
              </w:rPr>
              <w:t>- педагогических работников;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успешном участии педагогических работников в смотрах, конкурсах, конференциях  федерального уровня начисляется  6 балл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ого уровня -4 балл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уровня – 2 балла,  при неучастии – 0 балл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при успешном участии в мероприятиях по нескольким уровням, балл присваивается по наивысшему уровню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 документально подтвержденных призовых мест или почетных грамот, дипломов, свидетельств, приказов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475" w:hanging="0"/>
              <w:rPr/>
            </w:pPr>
            <w:r>
              <w:rPr>
                <w:sz w:val="22"/>
                <w:szCs w:val="22"/>
              </w:rPr>
              <w:t>- обучающихся (воспитанников) в конкурсах, олимпиадах, соревнованиях, фестивалях, научно-практических конференциях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успешном участии обучающихся в конкурсах, смотрах, соревнованиях, др. мероприятиях  федерального уровня начисляется  6 балл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ого уровня -4 балл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го уровня – 2 балл, при неучастии -0 балл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при успешном участии в мероприятиях по нескольким уровням, балл присваивается по наивысшему уровню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 документально подтвержденных призовых мест или почетных грамот, дипломов, свидетельств, сертификатов, приказов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и уровень распространения  передового педагогического опыта  по направлениям воспитательной, здоровьесберегающей деятельност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 раза в г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 подготовку  и  реализацию на базе учреждения  различных форм распространения передового педагогического опыта по направлениям воспитательной работы в рамках мероприятий  федерального уровня начисляется  6 балло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ого уровня -4 балл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го уровня – 2 балла, при  отсутствии  передового педагогического опыта и форм  его распространения - ноль бал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алл присваивается по наивысшему уровню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н работы, приказы, программы методических мероприятий 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ровень организации каникулярного отдыха учащихс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 раза в г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=(А/В)*100%, где А- число учащихся, для которых организован каникулярный отдых, В – общая численность учащихся в учреждении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= ------ * весовой коэффициент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– отнормированный критери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- фактическое значение критерия эффективности деятельности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- наилучшее значение критерия эффективности деятельност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min</w:t>
            </w:r>
            <w:r>
              <w:rPr>
                <w:color w:val="000000"/>
                <w:sz w:val="22"/>
                <w:szCs w:val="22"/>
              </w:rPr>
              <w:t xml:space="preserve"> - наихудшее значение критерия эффективности деятельност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читывается наличие приказа, положения о мероприятии, отчетные данные учреждения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ие случаев травматизма в период проведения каникулярных мероприят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 раза в г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ие случаев травматизма – 3 балла, наличие случая травматизма 0 баллов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7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директора по АХР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итер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есовой коэффици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знач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ичность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тодика расчета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условий в учреждении для выполнения: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28" w:firstLine="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left="44" w:hanging="0"/>
              <w:rPr/>
            </w:pPr>
            <w:r>
              <w:rPr>
                <w:sz w:val="22"/>
                <w:szCs w:val="22"/>
              </w:rPr>
              <w:t>- требований пожарной</w:t>
            </w:r>
          </w:p>
          <w:p>
            <w:pPr>
              <w:pStyle w:val="Normal"/>
              <w:autoSpaceDE w:val="false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ст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 раза в г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наличии актов и предписаний – 0 баллов, отсутствие актов и предписаний –5 баллов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left="44" w:hanging="0"/>
              <w:rPr/>
            </w:pPr>
            <w:r>
              <w:rPr>
                <w:sz w:val="22"/>
                <w:szCs w:val="22"/>
              </w:rPr>
              <w:t>- требований охраны труда, санитарных норм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 раза в г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наличии актов и предписаний – 0 баллов, отсутствие актов и предписаний – 5 баллов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беспечение стабильной деятельности учрежден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 раза в г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сутствие аварийных ситуаций – 10 баллов, при наличии аварии – 0 баллов 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товность учреждения к новому учебному году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ывается  своевременное подписание акта о приеме школы  (не позднее 7 дней после начала учебного года) – 10 баллов.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рганизация работ по благоустройству территории, уборке помещений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 раза в г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наличии актов и предписаний, замечаний– 0 баллов (зафиксированные замечания со стороны проверяющих органов, обоснованные жалобы со стороны учащихся и их родителей, тренеров-преподавателей), отсутствие актов и предписаний - 10 баллов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тие материально-технической базы учрежден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=(А/В)*100%, где А-балансовая стоимость основных средств на конец отчетного периода, В - балансовая стоимость основных средств на начало отчетного период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= ------ * весовой коэффициент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– отнормированный критери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- фактическое значение критерия эффективности деятельности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- наилучшее значение критерия эффективности деятель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min</w:t>
            </w:r>
            <w:r>
              <w:rPr>
                <w:color w:val="000000"/>
                <w:sz w:val="22"/>
                <w:szCs w:val="22"/>
              </w:rPr>
              <w:t xml:space="preserve"> - наихудшее значение критерия эффективности деятельности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Использования энергосберегающего режим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 раза в г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=(А/В)*100%, где А – объем потребления коммунальных услуг в отчетном периоде в рублях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- объем потребления коммунальных услуг в предыдущем периоде в рублях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= ------ * весовой коэффициент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тнормированный критери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фактическое значение критерия эффективности деятельности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наилучшее значение критерия эффективности деятельности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наихудшее значение критерия эффективности деятельности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ультаты инвентаризации товарно-материальных ценностей (наличие фактов недостачи и излишков товарно-материальных ценностей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 раза в г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недостачи или излишков материальных ценностей- 0 баллов, отсутствие недостачи или излишков материальных ценностей  - 5 баллов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безопасности жизнедеятельности участников образовательного процесс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 раза в г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случаев травматизма, несчастных случаев в учреждении – 5 балло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личие указанных случаев - ноль балл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четной информации учреждения учредителю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– 65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итель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итер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есовой коэффици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знач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ичность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тодика расчета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спеваемость</w:t>
            </w:r>
            <w:r>
              <w:rPr>
                <w:sz w:val="22"/>
                <w:szCs w:val="22"/>
              </w:rPr>
              <w:t xml:space="preserve"> обучающихся  по итогам: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для 1,2кл</w:t>
            </w:r>
            <w:r>
              <w:rPr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комплексной контрольной работы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для 3кл </w:t>
            </w:r>
            <w:r>
              <w:rPr>
                <w:i/>
                <w:sz w:val="22"/>
                <w:szCs w:val="22"/>
              </w:rPr>
              <w:t>-итоговых контрольных работ по русскому языку и математике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для 5,7кл</w:t>
            </w:r>
            <w:r>
              <w:rPr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sz w:val="22"/>
                <w:szCs w:val="22"/>
              </w:rPr>
              <w:t>-итоговых  контрольных работ по предмету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для 4,6,8,10кл</w:t>
            </w:r>
            <w:r>
              <w:rPr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sz w:val="22"/>
                <w:szCs w:val="22"/>
              </w:rPr>
              <w:t>-республиканского (городского) независимого тестирования зна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для 9,11кл</w:t>
            </w:r>
            <w:r>
              <w:rPr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sz w:val="22"/>
                <w:szCs w:val="22"/>
              </w:rPr>
              <w:t>-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осударственной итоговой аттестаци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93-10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-1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-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-8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-7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-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-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-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-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овая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= (А/В)*100%, где А - число учащихся, справившихся с экзаменом,  тестированием, годовой контрольной работой без неудовлетворительных оценок, В - общая численность обучающихс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in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= ------ * весовой коэффициент* </w:t>
            </w:r>
            <w:r>
              <w:rPr>
                <w:sz w:val="22"/>
                <w:szCs w:val="22"/>
                <w:lang w:val="en-US"/>
              </w:rPr>
              <w:t>k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en-US"/>
              </w:rPr>
              <w:t>max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in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– отнормированный критер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- фактическое значение критерия эффективности деятельно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max</w:t>
            </w:r>
            <w:r>
              <w:rPr>
                <w:sz w:val="22"/>
                <w:szCs w:val="22"/>
              </w:rPr>
              <w:t xml:space="preserve"> - наилучшее значение критерия эффективности деятельност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min</w:t>
            </w:r>
            <w:r>
              <w:rPr>
                <w:sz w:val="22"/>
                <w:szCs w:val="22"/>
              </w:rPr>
              <w:t xml:space="preserve"> - наихудшее значение критерия эффективности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  <w:lang w:val="tt-RU"/>
              </w:rPr>
              <w:t xml:space="preserve"> – коэффициент группы сложности </w:t>
            </w:r>
            <w:r>
              <w:rPr>
                <w:sz w:val="22"/>
                <w:szCs w:val="22"/>
              </w:rPr>
              <w:t>уровня контроля</w:t>
            </w:r>
            <w:r>
              <w:rPr>
                <w:sz w:val="22"/>
                <w:szCs w:val="22"/>
                <w:lang w:val="tt-RU"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для 1,2кл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=0,7</w:t>
            </w:r>
            <w:r>
              <w:rPr>
                <w:i/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для 3кл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=0,7</w:t>
            </w:r>
            <w:r>
              <w:rPr>
                <w:i/>
                <w:sz w:val="22"/>
                <w:szCs w:val="22"/>
              </w:rPr>
              <w:t>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для 5,7кл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=0,8</w:t>
            </w:r>
            <w:r>
              <w:rPr>
                <w:i/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для 4,6,8,10кл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=0,9</w:t>
            </w:r>
            <w:r>
              <w:rPr>
                <w:i/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для 9,11кл-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=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учителей математики, физики, химии  устанавливается коэффициент (k) = 1,2 (1 –я группа сложности) конкретизируется диапазон значений/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Если у учителя несколько параллелей, суммируются весовые коэффициенты по каждой параллели и </w:t>
            </w:r>
            <w:r>
              <w:rPr>
                <w:b/>
                <w:i/>
                <w:sz w:val="22"/>
                <w:szCs w:val="22"/>
              </w:rPr>
              <w:t>определяется их среднее арифметическое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токолы результатов государственной итоговой аттестации, классные журналы, отчет учителя о результатах годовой контрольной работы, независимого тестирования по предмету, проведенных  администрацией учреждения или соответствующими органами управления образованием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знаний обучающихся по итогам соответствующего вида контроля знаний (п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–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-10</w:t>
            </w:r>
          </w:p>
          <w:p>
            <w:pPr>
              <w:pStyle w:val="Normal"/>
              <w:ind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-84 -9</w:t>
            </w:r>
          </w:p>
          <w:p>
            <w:pPr>
              <w:pStyle w:val="Normal"/>
              <w:ind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-79 - 8</w:t>
            </w:r>
          </w:p>
          <w:p>
            <w:pPr>
              <w:pStyle w:val="Normal"/>
              <w:ind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-74 - 7</w:t>
            </w:r>
          </w:p>
          <w:p>
            <w:pPr>
              <w:pStyle w:val="Normal"/>
              <w:ind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-69 -6</w:t>
            </w:r>
          </w:p>
          <w:p>
            <w:pPr>
              <w:pStyle w:val="Normal"/>
              <w:ind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-64 - 5</w:t>
            </w:r>
          </w:p>
          <w:p>
            <w:pPr>
              <w:pStyle w:val="Normal"/>
              <w:ind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-59 -4</w:t>
            </w:r>
          </w:p>
          <w:p>
            <w:pPr>
              <w:pStyle w:val="Normal"/>
              <w:ind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54 - 3</w:t>
            </w:r>
          </w:p>
          <w:p>
            <w:pPr>
              <w:pStyle w:val="Normal"/>
              <w:ind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-49 - 2</w:t>
            </w:r>
          </w:p>
          <w:p>
            <w:pPr>
              <w:pStyle w:val="Normal"/>
              <w:ind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-44 - 1</w:t>
            </w:r>
          </w:p>
          <w:p>
            <w:pPr>
              <w:pStyle w:val="Normal"/>
              <w:ind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годова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= (А/В)*100%, где А - (число учащихся, справившихся на «4» и «5» с экзаменом, тестированием, годовой контрольной работой у конкретного учителя ), В -  общая численность обучающихся по предмет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= средний балл  ЕГЭ конкретного учителя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in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= ------ * весовой коэффициент* </w:t>
            </w:r>
            <w:r>
              <w:rPr>
                <w:sz w:val="22"/>
                <w:szCs w:val="22"/>
                <w:lang w:val="en-US"/>
              </w:rPr>
              <w:t>k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en-US"/>
              </w:rPr>
              <w:t>max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in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– отнормированный критер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- фактическое значение критерия эффективности деятельно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max</w:t>
            </w:r>
            <w:r>
              <w:rPr>
                <w:sz w:val="22"/>
                <w:szCs w:val="22"/>
              </w:rPr>
              <w:t xml:space="preserve"> - наилучшее значение критерия эффективности деятельност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min</w:t>
            </w:r>
            <w:r>
              <w:rPr>
                <w:sz w:val="22"/>
                <w:szCs w:val="22"/>
              </w:rPr>
              <w:t xml:space="preserve"> - наихудшее значение критерия эффективности деятельности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  <w:lang w:val="tt-RU"/>
              </w:rPr>
              <w:t xml:space="preserve"> – коэффициент группы сложности предмето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учителей математики, физики, химии  устанавливается коэффициент (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) = 1,2 (1 –я группа сложности)  конкретизируется диапазон значений/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Для учителей</w:t>
            </w:r>
            <w:r>
              <w:rPr>
                <w:sz w:val="22"/>
                <w:szCs w:val="22"/>
              </w:rPr>
              <w:t xml:space="preserve">  математик</w:t>
            </w:r>
            <w:r>
              <w:rPr>
                <w:sz w:val="22"/>
                <w:szCs w:val="22"/>
                <w:lang w:val="tt-RU"/>
              </w:rPr>
              <w:t>и</w:t>
            </w:r>
            <w:r>
              <w:rPr>
                <w:sz w:val="22"/>
                <w:szCs w:val="22"/>
              </w:rPr>
              <w:t>, физик</w:t>
            </w:r>
            <w:r>
              <w:rPr>
                <w:sz w:val="22"/>
                <w:szCs w:val="22"/>
                <w:lang w:val="tt-RU"/>
              </w:rPr>
              <w:t>и,</w:t>
            </w:r>
            <w:r>
              <w:rPr>
                <w:sz w:val="22"/>
                <w:szCs w:val="22"/>
              </w:rPr>
              <w:t xml:space="preserve"> химии </w:t>
            </w:r>
            <w:r>
              <w:rPr>
                <w:sz w:val="22"/>
                <w:szCs w:val="22"/>
                <w:lang w:val="tt-RU"/>
              </w:rPr>
              <w:t xml:space="preserve"> устанавливается коэффиц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tt-RU"/>
              </w:rPr>
              <w:t xml:space="preserve">ент  </w:t>
            </w:r>
            <w:r>
              <w:rPr>
                <w:b/>
                <w:bCs/>
                <w:sz w:val="22"/>
                <w:szCs w:val="22"/>
                <w:lang w:val="tt-RU"/>
              </w:rPr>
              <w:t>(</w:t>
            </w:r>
            <w:r>
              <w:rPr>
                <w:b/>
                <w:bCs/>
                <w:sz w:val="22"/>
                <w:szCs w:val="22"/>
                <w:lang w:val="en-US"/>
              </w:rPr>
              <w:t>k</w:t>
            </w:r>
            <w:r>
              <w:rPr>
                <w:b/>
                <w:bCs/>
                <w:sz w:val="22"/>
                <w:szCs w:val="22"/>
                <w:lang w:val="tt-RU"/>
              </w:rPr>
              <w:t xml:space="preserve">) = 1,2 </w:t>
            </w:r>
            <w:r>
              <w:rPr>
                <w:sz w:val="22"/>
                <w:szCs w:val="22"/>
              </w:rPr>
              <w:t>(1 –я группа сложности)</w:t>
            </w:r>
            <w:r>
              <w:rPr>
                <w:b/>
                <w:bCs/>
                <w:sz w:val="22"/>
                <w:szCs w:val="22"/>
                <w:lang w:val="tt-RU"/>
              </w:rPr>
              <w:t xml:space="preserve">; </w:t>
            </w:r>
            <w:r>
              <w:rPr>
                <w:sz w:val="22"/>
                <w:szCs w:val="22"/>
              </w:rPr>
              <w:t>русско</w:t>
            </w:r>
            <w:r>
              <w:rPr>
                <w:sz w:val="22"/>
                <w:szCs w:val="22"/>
                <w:lang w:val="tt-RU"/>
              </w:rPr>
              <w:t>го</w:t>
            </w:r>
            <w:r>
              <w:rPr>
                <w:sz w:val="22"/>
                <w:szCs w:val="22"/>
              </w:rPr>
              <w:t xml:space="preserve"> язык</w:t>
            </w:r>
            <w:r>
              <w:rPr>
                <w:sz w:val="22"/>
                <w:szCs w:val="22"/>
                <w:lang w:val="tt-RU"/>
              </w:rPr>
              <w:t>а</w:t>
            </w:r>
            <w:r>
              <w:rPr>
                <w:sz w:val="22"/>
                <w:szCs w:val="22"/>
              </w:rPr>
              <w:t xml:space="preserve">  и литератур</w:t>
            </w:r>
            <w:r>
              <w:rPr>
                <w:sz w:val="22"/>
                <w:szCs w:val="22"/>
                <w:lang w:val="tt-RU"/>
              </w:rPr>
              <w:t>ы</w:t>
            </w:r>
            <w:r>
              <w:rPr>
                <w:sz w:val="22"/>
                <w:szCs w:val="22"/>
              </w:rPr>
              <w:t>, татарско</w:t>
            </w:r>
            <w:r>
              <w:rPr>
                <w:sz w:val="22"/>
                <w:szCs w:val="22"/>
                <w:lang w:val="tt-RU"/>
              </w:rPr>
              <w:t>го</w:t>
            </w:r>
            <w:r>
              <w:rPr>
                <w:sz w:val="22"/>
                <w:szCs w:val="22"/>
              </w:rPr>
              <w:t xml:space="preserve"> язык</w:t>
            </w:r>
            <w:r>
              <w:rPr>
                <w:sz w:val="22"/>
                <w:szCs w:val="22"/>
                <w:lang w:val="tt-RU"/>
              </w:rPr>
              <w:t>а</w:t>
            </w:r>
            <w:r>
              <w:rPr>
                <w:sz w:val="22"/>
                <w:szCs w:val="22"/>
              </w:rPr>
              <w:t xml:space="preserve"> и литератур</w:t>
            </w:r>
            <w:r>
              <w:rPr>
                <w:sz w:val="22"/>
                <w:szCs w:val="22"/>
                <w:lang w:val="tt-RU"/>
              </w:rPr>
              <w:t>ы</w:t>
            </w:r>
            <w:r>
              <w:rPr>
                <w:sz w:val="22"/>
                <w:szCs w:val="22"/>
              </w:rPr>
              <w:t>, иностранно</w:t>
            </w:r>
            <w:r>
              <w:rPr>
                <w:sz w:val="22"/>
                <w:szCs w:val="22"/>
                <w:lang w:val="tt-RU"/>
              </w:rPr>
              <w:t>го</w:t>
            </w:r>
            <w:r>
              <w:rPr>
                <w:sz w:val="22"/>
                <w:szCs w:val="22"/>
              </w:rPr>
              <w:t xml:space="preserve"> язык</w:t>
            </w:r>
            <w:r>
              <w:rPr>
                <w:sz w:val="22"/>
                <w:szCs w:val="22"/>
                <w:lang w:val="tt-RU"/>
              </w:rPr>
              <w:t>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tt-RU"/>
              </w:rPr>
              <w:t>устанавливается коэффиц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tt-RU"/>
              </w:rPr>
              <w:t xml:space="preserve">ент </w:t>
            </w:r>
            <w:r>
              <w:rPr>
                <w:b/>
                <w:bCs/>
                <w:sz w:val="22"/>
                <w:szCs w:val="22"/>
                <w:lang w:val="tt-RU"/>
              </w:rPr>
              <w:t>(</w:t>
            </w:r>
            <w:r>
              <w:rPr>
                <w:b/>
                <w:bCs/>
                <w:sz w:val="22"/>
                <w:szCs w:val="22"/>
                <w:lang w:val="en-US"/>
              </w:rPr>
              <w:t>k</w:t>
            </w:r>
            <w:r>
              <w:rPr>
                <w:b/>
                <w:bCs/>
                <w:sz w:val="22"/>
                <w:szCs w:val="22"/>
                <w:lang w:val="tt-RU"/>
              </w:rPr>
              <w:t xml:space="preserve">) = 1 </w:t>
            </w:r>
            <w:r>
              <w:rPr>
                <w:sz w:val="22"/>
                <w:szCs w:val="22"/>
              </w:rPr>
              <w:t>(2 –я группа сложности)</w:t>
            </w:r>
            <w:r>
              <w:rPr>
                <w:b/>
                <w:bCs/>
                <w:sz w:val="22"/>
                <w:szCs w:val="22"/>
                <w:lang w:val="tt-RU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 xml:space="preserve">для учителей </w:t>
            </w:r>
            <w:r>
              <w:rPr>
                <w:sz w:val="22"/>
                <w:szCs w:val="22"/>
              </w:rPr>
              <w:t xml:space="preserve"> других предметов, начальных классов </w:t>
            </w:r>
            <w:r>
              <w:rPr>
                <w:sz w:val="22"/>
                <w:szCs w:val="22"/>
                <w:lang w:val="tt-RU"/>
              </w:rPr>
              <w:t xml:space="preserve"> устанавливается коэффи</w:t>
            </w:r>
            <w:r>
              <w:rPr>
                <w:sz w:val="22"/>
                <w:szCs w:val="22"/>
              </w:rPr>
              <w:t>ци</w:t>
            </w:r>
            <w:r>
              <w:rPr>
                <w:sz w:val="22"/>
                <w:szCs w:val="22"/>
                <w:lang w:val="tt-RU"/>
              </w:rPr>
              <w:t xml:space="preserve">ент  </w:t>
            </w:r>
            <w:r>
              <w:rPr>
                <w:b/>
                <w:bCs/>
                <w:sz w:val="22"/>
                <w:szCs w:val="22"/>
                <w:lang w:val="tt-RU"/>
              </w:rPr>
              <w:t>(</w:t>
            </w:r>
            <w:r>
              <w:rPr>
                <w:b/>
                <w:bCs/>
                <w:sz w:val="22"/>
                <w:szCs w:val="22"/>
                <w:lang w:val="en-US"/>
              </w:rPr>
              <w:t>k</w:t>
            </w:r>
            <w:r>
              <w:rPr>
                <w:b/>
                <w:bCs/>
                <w:sz w:val="22"/>
                <w:szCs w:val="22"/>
                <w:lang w:val="tt-RU"/>
              </w:rPr>
              <w:t xml:space="preserve">) = 0,7 </w:t>
            </w:r>
            <w:r>
              <w:rPr>
                <w:sz w:val="22"/>
                <w:szCs w:val="22"/>
              </w:rPr>
              <w:t>(3-я группа сложности)</w:t>
            </w:r>
            <w:r>
              <w:rPr>
                <w:b/>
                <w:bCs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 xml:space="preserve"> но итог - </w:t>
            </w:r>
            <w:r>
              <w:rPr>
                <w:sz w:val="22"/>
                <w:szCs w:val="22"/>
                <w:u w:val="single"/>
              </w:rPr>
              <w:t>не более максимального балла</w:t>
            </w:r>
            <w:r>
              <w:rPr>
                <w:sz w:val="22"/>
                <w:szCs w:val="22"/>
              </w:rPr>
              <w:t xml:space="preserve"> по данному критер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токолы результатов государственной итоговой аттестации, классные журналы, отчет учителя о результатах годовой контрольной работы, независимого тестирования по предмету, проведенных  администрацией учреждения или соответствующими органами управления образования 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ка среднего балла по предмету по всем классам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– 1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–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– 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– 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- 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- 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–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 раза в г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=(А/В)*100%, где А - средний балл учащихся по предмету в отчетном периоде, В - средний балл учащихся по предмету в предыдущем период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in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= ------ * весовой коэффициент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en-US"/>
              </w:rPr>
              <w:t>max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in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– отнормированный критер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- фактическое значение критерия эффективности деятельно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max</w:t>
            </w:r>
            <w:r>
              <w:rPr>
                <w:sz w:val="22"/>
                <w:szCs w:val="22"/>
              </w:rPr>
              <w:t xml:space="preserve"> - наилучшее значение критерия эффективности деятельност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min</w:t>
            </w:r>
            <w:r>
              <w:rPr>
                <w:sz w:val="22"/>
                <w:szCs w:val="22"/>
              </w:rPr>
              <w:t xml:space="preserve"> - наихудшее значение критерия эффективности деятельности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чет учителя  по итогам  учебной четверти (полугодия), классные журналы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ind w:right="-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 обучающихся – призеров и дипломантов предметных олимпиад  по предмету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 – 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 раза в г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астник / призер / победитель                       </w:t>
            </w:r>
            <w:r>
              <w:rPr>
                <w:b/>
                <w:sz w:val="22"/>
                <w:szCs w:val="22"/>
              </w:rPr>
              <w:t xml:space="preserve">К1 </w:t>
            </w:r>
            <w:r>
              <w:rPr>
                <w:sz w:val="22"/>
                <w:szCs w:val="22"/>
              </w:rPr>
              <w:t>=0,5 / 0,8 / 1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фициальные (от МО РФ, МО РТ)/ другие   </w:t>
            </w:r>
            <w:r>
              <w:rPr>
                <w:b/>
                <w:sz w:val="22"/>
                <w:szCs w:val="22"/>
              </w:rPr>
              <w:t xml:space="preserve">К2 </w:t>
            </w:r>
            <w:r>
              <w:rPr>
                <w:sz w:val="22"/>
                <w:szCs w:val="22"/>
              </w:rPr>
              <w:t>=1,0 / 0,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чные / заочные (дистанционные)                  </w:t>
            </w:r>
            <w:r>
              <w:rPr>
                <w:b/>
                <w:sz w:val="22"/>
                <w:szCs w:val="22"/>
              </w:rPr>
              <w:t>К3</w:t>
            </w:r>
            <w:r>
              <w:rPr>
                <w:sz w:val="22"/>
                <w:szCs w:val="22"/>
              </w:rPr>
              <w:t xml:space="preserve"> =1,0 / 0,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дивидуальное / массовое участие               </w:t>
            </w:r>
            <w:r>
              <w:rPr>
                <w:b/>
                <w:sz w:val="22"/>
                <w:szCs w:val="22"/>
              </w:rPr>
              <w:t>К4</w:t>
            </w:r>
            <w:r>
              <w:rPr>
                <w:sz w:val="22"/>
                <w:szCs w:val="22"/>
              </w:rPr>
              <w:t xml:space="preserve"> =1,0 / 0,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чет: 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=  </w:t>
            </w:r>
            <w:r>
              <w:rPr>
                <w:b/>
                <w:sz w:val="22"/>
                <w:szCs w:val="22"/>
              </w:rPr>
              <w:t>Р × (К1+К2+К3+К4) / 4</w:t>
            </w:r>
            <w:r>
              <w:rPr>
                <w:sz w:val="22"/>
                <w:szCs w:val="22"/>
              </w:rPr>
              <w:t xml:space="preserve">, где Р – результат по уровню  рос / респ / гор / район  </w:t>
            </w:r>
            <w:r>
              <w:rPr>
                <w:b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 xml:space="preserve">= 6 / 5 / 4 / 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у учителя несколько победителей/призеров официальной очной олимпиады, результаты суммируются по каждому, но итог – не более максимального балла по данному критерию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етные грамоты, дипломы, свидетельства, сертификаты участника, приказы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ind w:right="-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 обучающихся - призеров  и дипломантов конференций, конкурсов  по предмету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 - 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 раза в г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астник / призер / победитель                         </w:t>
            </w:r>
            <w:r>
              <w:rPr>
                <w:b/>
                <w:sz w:val="22"/>
                <w:szCs w:val="22"/>
              </w:rPr>
              <w:t>К1</w:t>
            </w:r>
            <w:r>
              <w:rPr>
                <w:sz w:val="22"/>
                <w:szCs w:val="22"/>
              </w:rPr>
              <w:t>= 0,5 / 0,8 / 1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фициальные (от МО РФ, МО РТ) /  другие   </w:t>
            </w:r>
            <w:r>
              <w:rPr>
                <w:b/>
                <w:sz w:val="22"/>
                <w:szCs w:val="22"/>
              </w:rPr>
              <w:t>К2</w:t>
            </w:r>
            <w:r>
              <w:rPr>
                <w:sz w:val="22"/>
                <w:szCs w:val="22"/>
              </w:rPr>
              <w:t>=1,0 / 0,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чные / заочные (дистанционные)                     </w:t>
            </w:r>
            <w:r>
              <w:rPr>
                <w:b/>
                <w:sz w:val="22"/>
                <w:szCs w:val="22"/>
              </w:rPr>
              <w:t>К3</w:t>
            </w:r>
            <w:r>
              <w:rPr>
                <w:sz w:val="22"/>
                <w:szCs w:val="22"/>
              </w:rPr>
              <w:t>= 1,0 / 0,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дивидуальное / массовое участие                  </w:t>
            </w:r>
            <w:r>
              <w:rPr>
                <w:b/>
                <w:sz w:val="22"/>
                <w:szCs w:val="22"/>
              </w:rPr>
              <w:t>К4</w:t>
            </w:r>
            <w:r>
              <w:rPr>
                <w:sz w:val="22"/>
                <w:szCs w:val="22"/>
              </w:rPr>
              <w:t>= 1,0 / 0,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чет: 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=  </w:t>
            </w:r>
            <w:r>
              <w:rPr>
                <w:b/>
                <w:sz w:val="22"/>
                <w:szCs w:val="22"/>
              </w:rPr>
              <w:t>Р× (К1+К2+К3+К4) / 4</w:t>
            </w:r>
            <w:r>
              <w:rPr>
                <w:sz w:val="22"/>
                <w:szCs w:val="22"/>
              </w:rPr>
              <w:t xml:space="preserve">, где Р – результат по уровню  рос / респ / гор / район  </w:t>
            </w:r>
            <w:r>
              <w:rPr>
                <w:b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= 5 / 4 / 3 /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у учителя несколько победителей/призеров официальных конференций, конкурсов, суммируются результаты по каждому, но итог - не более максимального балла по данному критер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етные грамоты, дипломы, свидетельства, сертификаты участника, приказы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неклассной  работы по предмету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–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 раза в г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личие мероприятий, подготовленных учителем по предмету в рамках внеурочной деятельности </w:t>
            </w:r>
            <w:r>
              <w:rPr>
                <w:b/>
                <w:bCs/>
                <w:sz w:val="22"/>
                <w:szCs w:val="22"/>
                <w:u w:val="single"/>
              </w:rPr>
              <w:t>в отчетный период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в кол-ве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-х и более  начисляется  К= 5 баллов, </w:t>
            </w:r>
            <w:r>
              <w:rPr>
                <w:bCs/>
                <w:sz w:val="22"/>
                <w:szCs w:val="22"/>
              </w:rPr>
              <w:t xml:space="preserve"> в кол-ве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1-го</w:t>
            </w:r>
            <w:r>
              <w:rPr>
                <w:sz w:val="22"/>
                <w:szCs w:val="22"/>
              </w:rPr>
              <w:t xml:space="preserve">  начисляется  К= 2 балла, при отсутствии мероприятий – 0 балл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чет: </w:t>
            </w:r>
            <w:r>
              <w:rPr>
                <w:b/>
                <w:sz w:val="22"/>
                <w:szCs w:val="22"/>
              </w:rPr>
              <w:t>Р×К</w:t>
            </w:r>
            <w:r>
              <w:rPr>
                <w:sz w:val="22"/>
                <w:szCs w:val="22"/>
              </w:rPr>
              <w:t xml:space="preserve"> , где Р – результат по уровню  рос / респ / гор / район / школа  </w:t>
            </w:r>
            <w:r>
              <w:rPr>
                <w:b/>
                <w:sz w:val="22"/>
                <w:szCs w:val="22"/>
              </w:rPr>
              <w:t xml:space="preserve">Р </w:t>
            </w:r>
            <w:r>
              <w:rPr>
                <w:sz w:val="22"/>
                <w:szCs w:val="22"/>
              </w:rPr>
              <w:t>= 1,0 / 1,0 / 0,9 / 0,9 / 0,8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лан воспитательной работы, программы мероприятий, отчет учителя 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учителя в профессиональных научно-практических конференция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-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 раза в г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 выступление учителя  </w:t>
            </w:r>
            <w:r>
              <w:rPr>
                <w:b/>
                <w:bCs/>
                <w:sz w:val="22"/>
                <w:szCs w:val="22"/>
                <w:u w:val="single"/>
              </w:rPr>
              <w:t>в отчетный период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по вопросам, связанным с школьным образованием</w:t>
            </w:r>
            <w:r>
              <w:rPr>
                <w:b/>
                <w:sz w:val="22"/>
                <w:szCs w:val="22"/>
              </w:rPr>
              <w:t xml:space="preserve"> К</w:t>
            </w:r>
            <w:r>
              <w:rPr>
                <w:sz w:val="22"/>
                <w:szCs w:val="22"/>
              </w:rPr>
              <w:t xml:space="preserve">= 1,0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чет: 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b/>
                <w:sz w:val="22"/>
                <w:szCs w:val="22"/>
              </w:rPr>
              <w:t>Р×К</w:t>
            </w:r>
            <w:r>
              <w:rPr>
                <w:sz w:val="22"/>
                <w:szCs w:val="22"/>
              </w:rPr>
              <w:t xml:space="preserve"> , где Р – результат по уровню  рос / респ / гор / район  </w:t>
            </w:r>
            <w:r>
              <w:rPr>
                <w:b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= 5 / 4 / 3 /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у учителя несколько мероприятий, то результаты по каждому суммируются, но итог - не более максимального балла по данному критер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етные грамоты, дипломы, свидетельства, сертификаты участника, приказы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учителя в профессиональных конкурса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-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 xml:space="preserve">годовая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i/>
                <w:iCs/>
                <w:sz w:val="22"/>
                <w:szCs w:val="22"/>
                <w:lang w:val="tt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нкурсы</w:t>
            </w:r>
            <w:r>
              <w:rPr>
                <w:sz w:val="22"/>
                <w:szCs w:val="22"/>
              </w:rPr>
              <w:t xml:space="preserve">: участник / призер / победитель </w:t>
            </w:r>
            <w:r>
              <w:rPr>
                <w:b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 xml:space="preserve"> =0,5 / 0,8 / 1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чет: 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b/>
                <w:sz w:val="22"/>
                <w:szCs w:val="22"/>
              </w:rPr>
              <w:t>Р×К</w:t>
            </w:r>
            <w:r>
              <w:rPr>
                <w:sz w:val="22"/>
                <w:szCs w:val="22"/>
              </w:rPr>
              <w:t xml:space="preserve"> , где Р – результат по уровню  рос / респ / гор / район  </w:t>
            </w:r>
            <w:r>
              <w:rPr>
                <w:b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= 5 / 4 / 3 /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у учителя несколько мероприятий, то результаты по каждому суммируются, но итог - не более максимального балла по данному критер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етные грамоты, дипломы, свидетельства, сертификаты участника, приказы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и уровень распространения передового педагогического опыт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ова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 учителя в отчетный период  открытых  уроков,  мастер-классов, творческих отчетов, презентаций  по обобщению  передового педагогического опыта в рамках методических мероприятий, публика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го  уровня  начисляется  - 6 балл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еспубликанского уровня  - 4 балла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уровня – 3 балл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уровня –2 балл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ого уровня – 1 бал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убликаций в Интернете -1 бал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 отсутствии  передового педагогического опыта и форм  его распространения - ноль бал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алл присваивается по наивысшему уровню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н работы, приказы о проведении мероприятий, программы мероприятий 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– 60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подаватель-организатор основ безопасности жизнедеятельности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итер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есовой коэффици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знач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ичность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тодика расчета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певаемость обучающихся 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-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N=(А/В)*100%, где А - число учащихся, обучающихся без  двоек, В - общая численность обучающихся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= ------ * весовой коэффициент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– отнормированный критери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- фактическое значение критерия эффективности деятельности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- наилучшее значение критерия эффективности деятельности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min</w:t>
            </w:r>
            <w:r>
              <w:rPr>
                <w:color w:val="000000"/>
                <w:sz w:val="22"/>
                <w:szCs w:val="22"/>
              </w:rPr>
              <w:t xml:space="preserve"> - наихудшее значение критерия эффективности деятельности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чет педагога по итогам  учебного полугодия, классные журналы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чество  знаний   обучающихс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-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=(А/В)*100%, где А -  число учащихся, по предметам, обучающихся на «4» и «5», В -  общая численность обучающихся по предметам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= ------ * весовой коэффициент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– отнормированный критери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- фактическое значение критерия эффективности деятельности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- наилучшее значение критерия эффективности деятельности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min</w:t>
            </w:r>
            <w:r>
              <w:rPr>
                <w:color w:val="000000"/>
                <w:sz w:val="22"/>
                <w:szCs w:val="22"/>
              </w:rPr>
              <w:t xml:space="preserve"> - наихудшее значение критерия эффективности деятельности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чет педагога по итогам  учебного полугодия, классные журналы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программных требований по организации пятидневных учебных сборо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ова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4-х и более сборов - 5 баллов, менее 4 сборов – 0 бал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чет данные, классные журналы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ультативность участия обучающихся в олимпиадах, конкурсах, смотрах и др. по ОБЖ и гражданской оборон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 участие  в отчетный период в профессиональных конкурсах, конференциях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го  уровня  начисляется – 6 балл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нского уровня  - 4 баллов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уровня – 2 балла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еучастии – 0 балл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ри участии по нескольким уровням, балл присваивается по наивысшему уровню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етные грамоты, дипломы, свидетельства, сертификаты участника, приказы 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безопасности жизнедеятельности учащихся в учебно-воспитательном процесс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 раза в г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случая  детского травматизма во время учебно-воспитательного процесса 6 баллов, наличие случая- 0 баллов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Журнал регистрации и учета  несчастных случаев во время учебно-воспитательного процесса и акты (ф. Н-2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рганизация и проведение мероприятий по военно-патриотической работе и гражданской обороне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и боле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проведении 4-х и более мероприятий – 6 баллов, при проведении мероприятий менее 4-х мероприятий – 0 балл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четы педагога о проделанной работе, организационные приказы, планы  мероприятий 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новка на учет  юношей допризывного возраста в военкома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-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=(А/В)*100%, где А -  число учащихся, поставленных на учет, В - общая численность юношей допризывного возраст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= ------ * весовой коэффициент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– отнормированный критери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- фактическое значение критерия эффективности деятельности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- наилучшее значение критерия эффективности деятельности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min</w:t>
            </w:r>
            <w:r>
              <w:rPr>
                <w:color w:val="000000"/>
                <w:sz w:val="22"/>
                <w:szCs w:val="22"/>
              </w:rPr>
              <w:t xml:space="preserve"> - наихудшее значение критерия эффективности деятельности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тчет педагога о численности юношей поставленных на учет; подтверждающие документы из военкомата: акт сверки данных воинского учета граждан, не пребывающих в запасе в военном комиссариате (ф. № 20), справки о постановке на учет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конкурсах профессионального мастерства, грантах, конференциях, проекта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 участие учителя  в отчетный период в профессиональных конкурсах, грантах, конференциях  федерального  уровня  начисляется - 6 баллов; республиканского уровня  - 4 баллов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уровня – 2 балла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еучастии – 0 балл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ри участии по нескольким уровням, балл присваивается по наивысшему уровню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четные грамоты, дипломы, свидетельства, сертификаты участника, приказы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и уровень распространения передового педагогического опыт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проведении открытых уроков, мастер- классов, презентаций, творческих отчетов и др. мероприятий по обобщению передового опыта – 7 баллов, при отсутствии – 0 баллов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мы мероприятий, приказы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– 60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дагог-психолог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итер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есовой коэффици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знач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ичность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тодика расчета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хват учащихся, состоящих на внутришкольном учете, на учете в КДН, ПДН, «группы риска» различными видами психологической помощи (психодиагностика, психоконсультирование, психокоррекция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-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 раза в г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=(А/В)*100%,  А – количество учащихся, состоящих на внутришкольном учете, на учете в КДН, ПДН, «группы риска», охваченных различными видами психологической помощи, В – общее количество учащихся, состоящих на внутришкольном учете, на учете в КДН, ПДН, «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PAGE \* ARABIC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70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группы риск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= ------ * весовой коэффициент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– отнормированный критери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- фактическое значение критерия эффективности деятельности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- наилучшее значение критерия эффективности деятельности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min</w:t>
            </w:r>
            <w:r>
              <w:rPr>
                <w:color w:val="000000"/>
                <w:sz w:val="22"/>
                <w:szCs w:val="22"/>
              </w:rPr>
              <w:t xml:space="preserve"> - наихудшее значение критерия эффективности деятельности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читывается журнал учета проведения индивидуальной и групповой работы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едрение современного ассортимента психолого-педагогических образовательных программ, методического инструментар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 раза в г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N= (А/В)*100%, А – количество единиц новых психолого-педагогических образовательных программ, методического инструментария, </w:t>
            </w:r>
            <w:r>
              <w:rPr>
                <w:sz w:val="22"/>
                <w:szCs w:val="22"/>
                <w:lang w:val="tt-RU"/>
              </w:rPr>
              <w:t xml:space="preserve">В – общее количество программ </w:t>
            </w:r>
            <w:r>
              <w:rPr>
                <w:sz w:val="22"/>
                <w:szCs w:val="22"/>
              </w:rPr>
              <w:t>психолого-педагогических образовательных программ и методического инструментария</w:t>
            </w:r>
            <w:r>
              <w:rPr>
                <w:sz w:val="22"/>
                <w:szCs w:val="22"/>
                <w:lang w:val="tt-RU"/>
              </w:rPr>
              <w:t>, используемого педагогом-психологом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tt-RU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tt-RU"/>
              </w:rPr>
              <w:t>N-min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tt-RU"/>
              </w:rPr>
              <w:t>I= ------ * весовой коэффициент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tt-RU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tt-RU"/>
              </w:rPr>
              <w:t>max-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– отнормированный критери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- фактическое значение критерия эффективности деятельности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- наилучшее значение критерия эффективности деятельности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min</w:t>
            </w:r>
            <w:r>
              <w:rPr>
                <w:color w:val="000000"/>
                <w:sz w:val="22"/>
                <w:szCs w:val="22"/>
              </w:rPr>
              <w:t xml:space="preserve"> - наихудшее значение критерия эффективности деятельности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tt-RU"/>
              </w:rPr>
              <w:t xml:space="preserve">Учитывается </w:t>
            </w:r>
            <w:r>
              <w:rPr>
                <w:b/>
                <w:sz w:val="22"/>
                <w:szCs w:val="22"/>
              </w:rPr>
              <w:t>наличие новых психолого-педагогических программ и методического инструментария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ка деятельности педагога-психолога со стороны педагогического коллектив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 раза в г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=(А/В)*100%, где А количество положительных голо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– количество заполнивших анкету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= ------ * весовой коэффициент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– отнормированный критери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- фактическое значение критерия эффективности деятельности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- наилучшее значение критерия эффективности деятельности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min</w:t>
            </w:r>
            <w:r>
              <w:rPr>
                <w:color w:val="000000"/>
                <w:sz w:val="22"/>
                <w:szCs w:val="22"/>
              </w:rPr>
              <w:t xml:space="preserve"> - наихудшее значение критерия эффективности деятельности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читываются итоги проведения анонимного анкетирования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ие в конкурсах профессионального мастерства, грантах, конференциях, проектах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личие положений, приказов по учреждению об участии в конкурсном мероприятии с назначением ответственного лица (лиц), приказов об итогах, грамот, дипломов, свидетельств, сертификатов участника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конкурсах профессионального мастерства, грантах, конференциях, проектах федерального, международного уровня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мероприятие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-</w:t>
            </w: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о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*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, где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– количество мероприятий федерального, международного уровня</w:t>
            </w:r>
            <w:r>
              <w:rPr>
                <w:sz w:val="22"/>
                <w:szCs w:val="22"/>
                <w:lang w:val="tt-RU"/>
              </w:rPr>
              <w:t>,</w:t>
            </w:r>
            <w:r>
              <w:rPr>
                <w:sz w:val="22"/>
                <w:szCs w:val="22"/>
              </w:rPr>
              <w:t xml:space="preserve"> в которых запланировано участи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 – в которых принято участие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конкурсах профессионального мастерства, грантах, конференциях, проектах республиканского, межрегионального уровня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-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о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*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, где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– количество мероприятий республиканского, межрегионального уровня, в которых запланировано участи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 – в которых принято участие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конкурсах профессионального мастерства, грантах, конференциях, проекта муниципального уровня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-</w:t>
            </w: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о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*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, где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– количество мероприятий муниципального уровня; в которых запланировано участи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 – в которых принято участие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бщение и распространение опыта работы по решению актуальных проблем по сохранению психического, соматического и социального благополучия учащихся и педагогических работников: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личие положений, приказов по учреждению об участии в конкурсном мероприятии с назначением ответственного лица (лиц), приказов об итогах, грамот, дипломов, свидетельств, сертификатов участника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на республиканском и межрегионал</w:t>
            </w:r>
            <w:r>
              <w:rPr>
                <w:sz w:val="22"/>
                <w:szCs w:val="22"/>
              </w:rPr>
              <w:t>ь</w:t>
            </w:r>
            <w:r>
              <w:rPr>
                <w:sz w:val="22"/>
                <w:szCs w:val="22"/>
                <w:lang w:val="tt-RU"/>
              </w:rPr>
              <w:t>ном уровне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мероприятие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-</w:t>
            </w: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о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*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, где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– количество мероприятий республиканского, межрегионального уровня, в которых педагог запланировал  участи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 – в которых принято участ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уровне образовательного учреждения, муниципального образования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мероприятие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-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о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*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, где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– количество мероприятий муниципального уровня , в которых педагог запланировал  участи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 – в которых принято участ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азание консультативной помощи педагогическим работникам, родителям по работе с учащимися, др.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отдельному алгоритму расчета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 раза в г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=0,25*х, где х – количество проведенных консультаций, но не более 7 балло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читывается на основании анализа журналов учета проведения индивидуальной и групповой работы, наличие диагностических карт (листа регистрации, протокола консультации) учащихся, наличие заключения по итогам работы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– 55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дагог-организатор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итер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есовой коэффици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знач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ичность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тодика расчета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ожительная оценка со стороны ученического коллектива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 раза в г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=(А/В)*100%, где А–количество положительных голосов, В- количество опрошенных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= ------ * весовой коэффициент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– отнормированный критери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- фактическое значение критерия эффективности деятельности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- наилучшее значение критерия эффективности деятель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min</w:t>
            </w:r>
            <w:r>
              <w:rPr>
                <w:color w:val="000000"/>
                <w:sz w:val="22"/>
                <w:szCs w:val="22"/>
              </w:rPr>
              <w:t xml:space="preserve"> - наихудшее значение критерия эффективности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итается по итогам анкетирования учащихся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мероприятий республиканского, муниципального уровней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-</w:t>
            </w: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о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*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, где  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–количество запланированных мероприятий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  <w:lang w:val="tt-RU"/>
              </w:rPr>
              <w:t>количе</w:t>
            </w:r>
            <w:r>
              <w:rPr>
                <w:sz w:val="22"/>
                <w:szCs w:val="22"/>
              </w:rPr>
              <w:t>ство проведенных мероприят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ываются мероприятия, по которым есть положения, утвержденные приказом по учреждению и  итоговый приказ  по мероприятию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ие педагога-организатора в конкурсах профессионального мастерства, грантах, конференциях, проектах, семинарах и т.д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читывается наличие положений, приказов по учреждению об участии в конкурсном мероприятии с назначением ответственного лица (лиц), приказов об итогах, грамот, дипломов, свидетельств, сертификатов участника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астие педагога-организатора в конкурсах профессионального мастерства, грантах, конференциях, проектах, семинарах международного, федерального уровня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-</w:t>
            </w: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о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*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, где 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– количество мероприятий федерального, международного уровня</w:t>
            </w:r>
            <w:r>
              <w:rPr>
                <w:sz w:val="22"/>
                <w:szCs w:val="22"/>
                <w:lang w:val="tt-RU"/>
              </w:rPr>
              <w:t>,</w:t>
            </w:r>
            <w:r>
              <w:rPr>
                <w:sz w:val="22"/>
                <w:szCs w:val="22"/>
              </w:rPr>
              <w:t xml:space="preserve"> в которых запланировано участие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 – в которых принято участие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астие педагога-организатора в конкурсах профессионального мастерства, грантах, конференциях, проектах, семинарах республиканского, межрегионального уровня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-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о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*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, где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- количество мероприятий республиканского, межрегионального уровня, в которых запланировано участие;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 – в которых принято участие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астие педагога-организатора в конкурсах профессионального мастерства, грантах, конференциях, проектах, семинарах муниципального  уровня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-</w:t>
            </w: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о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*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, где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– количество запланированных мероприятий муниципального уровня,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 – в которых принято участие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воспитанников, педагогических работников – призеров олимпиад, конкурсов, соревнований, конференций по учреждению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ичие воспитанников, педагогических работников – призеров олимпиад, конкурсов, соревнований, конференций по учреждению федерального, международного уровня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</w:t>
            </w: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о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*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, где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– количество мероприятий федерального уровня</w:t>
            </w:r>
            <w:r>
              <w:rPr>
                <w:sz w:val="22"/>
                <w:szCs w:val="22"/>
                <w:lang w:val="tt-RU"/>
              </w:rPr>
              <w:t>,</w:t>
            </w:r>
            <w:r>
              <w:rPr>
                <w:sz w:val="22"/>
                <w:szCs w:val="22"/>
              </w:rPr>
              <w:t xml:space="preserve"> в которых запланировано участие педагогов, учащихся школы;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 – количество мероприятий данного уровня, по итогам которого присуждены призовые места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ичие воспитанников, педагогических работников – призеров олимпиад, конкурсов, соревнований, конференций по учреждению республиканского, межрегионального уровня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</w:t>
            </w: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о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*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, где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– количество мероприятий республиканского, межрегионального уровня, в которых запланировано участие педагогов, учащихся,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 – количество мероприятий данного уровня, по итогам которого присуждены призовые места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ичие воспитанников, педагогических работников – призеров олимпиад, конкурсов, соревнований, конференций по учреждению муниципального уровня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</w:t>
            </w: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о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*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,  где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– количество мероприятий муниципального уровня, в которых запланировано участие педагога,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 – количество мероприятий данного уровня, по итогам которого присуждены призовые мес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бота по развитию школьного самоуправления, детских общественных организаций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ы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-</w:t>
            </w: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 раза в г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*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, где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 –количество запланированных к реализации проектов по развитию школьного самоуправлению, детских общественных мероприятий, социально-значимой деятельности подростков;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 – в которых принято участ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читываются мероприятия, по которым есть положения, утвержденные приказом по учреждению и  итоговый приказ  по мероприятию, протоколы заседаний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астие детей, состоящих на внутришкольном учете, на учете в КДН, ПДН в деятельности объединений дополнительного образования школы, муниципального района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 раза в г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=(А/В)*100%,  А – количество учащихся группы риска, посещающие объединения дополнительного образования без учета ведомственной принадлежности, В – общее количество учащихся группы риска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in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= ------ * весовой коэффициент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in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– отнормированный критери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- фактическое значение критерия эффективности деятельности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- наилучшее значение критерия эффективности деятель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min</w:t>
            </w:r>
            <w:r>
              <w:rPr>
                <w:color w:val="000000"/>
                <w:sz w:val="22"/>
                <w:szCs w:val="22"/>
              </w:rPr>
              <w:t xml:space="preserve"> - наихудшее значение критерия эффективности деятельност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читается на основании списка детей группы риска, их количество отслеживается по социальному паспорту образовательного учрежде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ещаемость детей – отслеживается по учебным журналам педагогов дополнительного образования, в которых занимаются дети группы риска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- 50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дагог дополнительного образования (включая старшего)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итер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есовой коэффици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знач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ичность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тодика расчета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ность контингент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-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 раза в г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=(А/В)*100%, где А – количество занимающихся на отчетный период, В – количество учащихся пришедших в объединение по состоянию на 15.09. текущего года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in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= ------ * весовой коэффициент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in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– отнормированный критери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- фактическое значение критерия эффективности деятельности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- наилучшее значение критерия эффективности деятель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min</w:t>
            </w:r>
            <w:r>
              <w:rPr>
                <w:color w:val="000000"/>
                <w:sz w:val="22"/>
                <w:szCs w:val="22"/>
              </w:rPr>
              <w:t xml:space="preserve"> - наихудшее значение критерия эффективности деятельност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читывается внутренняя поименная статистика по учебным группам отдела за подписью зав. Отделами (заместителя директора по учебно-воспитательной работе) за месяц.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ие педагога в профессиональных конкурсах, смотрах, фестивалях, проектах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читывается наличие положений, приказов по учреждению об участии в конкурсном мероприятии с назначением ответственного лица (лиц), приказов об итогах, грамот, дипломов, свидетельств, сертификатов участника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педагога в профессиональных конкурсах, смотрах, фестивалях, проектах международного, федерального уровня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-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о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*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, где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– количество мероприятий федерального уровня</w:t>
            </w:r>
            <w:r>
              <w:rPr>
                <w:sz w:val="22"/>
                <w:szCs w:val="22"/>
                <w:lang w:val="tt-RU"/>
              </w:rPr>
              <w:t>,</w:t>
            </w:r>
            <w:r>
              <w:rPr>
                <w:sz w:val="22"/>
                <w:szCs w:val="22"/>
              </w:rPr>
              <w:t xml:space="preserve"> в которых запланировано участие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 – в которых принято участие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педагога в профессиональных конкурсах, смотрах, фестивалях республиканского, межрегионального уровня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-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о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*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, где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– количество мероприятий республиканского, межрегионального уровня, в которых запланировано участие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 – в которых принято участие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педагога в профессиональных конкурсах, смотрах, фестивалях, проектах муниципального уровня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-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о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*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, где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– количество мероприятий муниципального уровня; в которых запланировано участие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 – в которых принято участ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ка и публикация методических рекомендаций, разработка и внедрение авторских программ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-</w:t>
            </w: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о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*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, где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– количество запланированных публикаци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 – количество  фактически опубликованных материалов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итывается наличие публикаций, копии статей, наличие материалов, размещенных на специализированных разделах сайта  школы, МОиН РТ и т.д.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ие воспитанников в конкурсах, олимпиадах, соревнованиях, фестивалях, научно-практических конференциях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читывается наличие положений, приказов по учреждению об участии в конкурсном мероприятии с назначением ответственного лица (лиц), приказов об итогах, грамот, дипломов, свидетельств, сертификатов участника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астие воспитанников в конкурсах, олимпиадах, соревнованиях, фестивалях, научно-практических конференциях международного, федерального уровня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-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о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*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, где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– количество мероприятий федерального уровня</w:t>
            </w:r>
            <w:r>
              <w:rPr>
                <w:sz w:val="22"/>
                <w:szCs w:val="22"/>
                <w:lang w:val="tt-RU"/>
              </w:rPr>
              <w:t>,</w:t>
            </w:r>
            <w:r>
              <w:rPr>
                <w:sz w:val="22"/>
                <w:szCs w:val="22"/>
              </w:rPr>
              <w:t xml:space="preserve"> в которых запланировано участие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 – в которых принято участие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астие воспитанников в конкурсах, олимпиадах, соревнованиях, фестивалях, научно-практических конференциях республиканского уровня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-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о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*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, где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– количество мероприятий республиканского, межрегионального уровня, в которых запланировано участие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 – в которых принято участие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астие воспитанников в конкурсах, олимпиадах, соревнованиях, фестивалях, научно-практических конференциях муниципального уровня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-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о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*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, где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– количество мероприятий муниципального уровня, в которых запланировано участие; F – в которых принято участие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личие призовых мест по итогам участия учреждения, педагогических работников, воспитанников в конкурсах, соревнованиях, фестивалях, научно-практических конференциях по направлению деятельности педагог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читываются приказы об итогах, грамоты, дипломы и др.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ого, федерального уровня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860" w:leader="none"/>
                <w:tab w:val="left" w:pos="27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-</w:t>
            </w: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о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*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, где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– количество мероприятий федерального, международного уровня</w:t>
            </w:r>
            <w:r>
              <w:rPr>
                <w:sz w:val="22"/>
                <w:szCs w:val="22"/>
                <w:lang w:val="tt-RU"/>
              </w:rPr>
              <w:t>,</w:t>
            </w:r>
            <w:r>
              <w:rPr>
                <w:sz w:val="22"/>
                <w:szCs w:val="22"/>
              </w:rPr>
              <w:t xml:space="preserve"> в которых запланировано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 – количество мероприятий данного уровня, по итогам которого присуждены призовые места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спубликанского, межрегионального уровня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-</w:t>
            </w: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о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*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, где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– количество мероприятий республиканского, межрегионального уровня, в которых запланировано участие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 – количество мероприятий данного уровня, по итогам которого присуждены призовые места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уровня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-</w:t>
            </w: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о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*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, где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– количество мероприятий муниципального уровня; в которых запланировано участие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 – количество мероприятий данного уровня, по итогам которого присуждены призовые места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- 50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спитатель (группы продленного дня)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итер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есовой коэффици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знач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ичность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тодика расчета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ожительная динамика качества и успеваемости знаний учащихся, занимающихся в группе продленного дня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 раза в г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=(А/В)*100%, где А -  число учащихся в ГПД, повысивших  оценки по одному  или по нескольким предметам, В -  общая численность обучающихся в ГПД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= ------ * весовой коэффициент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– отнормированный критери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- фактическое значение критерия эффективности деятельности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- наилучшее значение критерия эффективности деятельности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min</w:t>
            </w:r>
            <w:r>
              <w:rPr>
                <w:color w:val="000000"/>
                <w:sz w:val="22"/>
                <w:szCs w:val="22"/>
              </w:rPr>
              <w:t xml:space="preserve"> - наихудшее значение критерия эффективности деятельности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ный журнал, отчет воспитателя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ка методических рекомендаций, пособий,  разработка и внедрение авторских программ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</w:t>
            </w: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*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,  где 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– количество запланированных мероприятий (разработка методических рекомендаций, пособий,  разработка и внедрение авторских программ),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 – количество разработанных методических рекомендаций, пособ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ывается наличие разработанных методических рекомендаций, пособий, программ на бумажных и электронных носителях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безопасности жизнедеятельности учащихся, занимающихся в группе продленного дня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 раза в г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отсутствии случаев травматизма детей в период занятий в группе продленного дня  баллы – 10 баллов,  при наличие случаев травматизма – 0 баллов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 в профессиональных, методических конкурсах и мероприятиях, повышающих общественный имидж учреждения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 участие в отчетный период в профессиональных конкурсах, грантах, конференциях  федерального  уровня  начисляется - 8 баллов; республиканского уровня  - 7 баллов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уровня – 6 баллов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еучастии – 0 балл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 при участии по нескольким уровням, балл присваивается по наивысшему уровню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етные грамоты, дипломы, благодарственные письма, свидетельства участника, приказы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и уровень распространения передового педагогического опыта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 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ова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 наличие в отчетный период передового опыта   федерального  уровня  начисляется - 7 баллов; республиканского уровня  - 6 баллов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уровня – 5 баллов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еучастии – 0 балл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 при участии по нескольким уровням, балл присваивается по наивысшему уровню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ывается самостоятельное или совместное проведение открытых внеклассных  мероприятий мастер-классов, презентаций  за отчетный период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ограммы мероприятий, приказы, отчет воспитателя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режима дня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 раза в г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ие зафиксированных случаев нарушения режима –9 баллов, наличие случаев- 0 баллов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иказы, акты  о нарушениях режима, предписания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– 55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едующий библиотекой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итер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есовой коэффици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знач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ичность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тодика расчета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читателей библиотечным обслуживанием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-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дова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оответствующих документов (формуляров)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аемост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дова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количество посещений на 1 читателя в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ещаемость – отслеживается по журналу учета 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ем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дова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л-во книг, прочтенных 1 читателем в течение года отслеживается по журналу учета работы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электронных каталогов всего фонд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-100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дова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N=А/В, где А- количество единиц в электронном каталоге, В-количество единиц учета всего,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= ------ * весовой коэффициент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– отнормированный критери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- фактическое значение критерия эффективности деятельности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- наилучшее значение критерия эффективности деятельности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min</w:t>
            </w:r>
            <w:r>
              <w:rPr>
                <w:color w:val="000000"/>
                <w:sz w:val="22"/>
                <w:szCs w:val="22"/>
              </w:rPr>
              <w:t xml:space="preserve"> - наихудшее значение критерия эффективности деятельности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ценивается  объем и качество проведенных мероприятий  по систематизации, учету и хранению  фондов в  соответствии с установленными требованиями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конкурсах профессионального мастерства, конференциях, семинарах федерального уров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дова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ывается наличие положений, приказов 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ю об участии в конкурсном мероприятии с назначением ответственного лица (лиц), приказов об итогах, грамот, дипломов, свидетельств участника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( N-количество мероприятий, в которых запланировано участие;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</w:rPr>
              <w:t>F-в которых принято участие)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астие в конкурсах профессионального мастерства, конференциях, семинарах </w:t>
            </w:r>
            <w:r>
              <w:rPr>
                <w:sz w:val="22"/>
                <w:szCs w:val="22"/>
                <w:lang w:val="tt-RU"/>
              </w:rPr>
              <w:t>меж</w:t>
            </w:r>
            <w:r>
              <w:rPr>
                <w:sz w:val="22"/>
                <w:szCs w:val="22"/>
              </w:rPr>
              <w:t>регионального уров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дова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*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, где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N-количество мероприятий, в которых запланировано участие;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</w:rPr>
              <w:t>F-в которых принято участи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ывается наличие положений, приказов по учреждению об участии в конкурсном мероприятии с назначением ответственного лица (лиц), приказов об итогах, грамот, дипломов, свидетельств участника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мероприятиях внутришкольного, муниципального уров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дова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*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, где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N-количество мероприятий, в которых запланировано участие;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</w:rPr>
              <w:t>F-в которых принято участи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ывается наличие положений, приказов по учреждению об участии в конкурсном мероприятии с назначением ответственного лица (лиц), приказов об итогах, грамот, дипломов, свидетельств участника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личие и актуализация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 страницы библиотеки на сайте школы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 страниц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 раза в г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и актуализация веб-страницы- 5 баллов, отсутствие - 0 баллов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оевременная  обеспеченность учебникам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дова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каждого ученика к 1 сентября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фонда художественной и научно-популярной литературы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 раза в г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 соответствующих документов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– 5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блиотекарь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итер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есовой коэффици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знач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ичность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тодика расчета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читателей библиотечным обслуживанием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-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ова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оответствующих документов (формуляров)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аемост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количество посещений на 1 читателя в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ещаемость – отслеживается по журналу учета 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ем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л-во книг, прочтенных 1 читателем в течение го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леживается по журналу учета работы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электронных каталогов всего фонд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-100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=А/В, где А- количество единиц в электронном каталог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-количество единиц учета всего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= ------ * весовой коэффициент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– отнормированный критери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- фактическое значение критерия эффективности деятельности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- наилучшее значение критерия эффективности деятельности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min</w:t>
            </w:r>
            <w:r>
              <w:rPr>
                <w:color w:val="000000"/>
                <w:sz w:val="22"/>
                <w:szCs w:val="22"/>
              </w:rPr>
              <w:t xml:space="preserve"> - наихудшее значение критерия эффективности деятельности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ивается  объем и качество проведенных мероприятий  по систематизации, учету и хранению  фондов в  соответствии с установленными требованиями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конкурсах профессионального мастерства, конференциях, семинарах федерального уров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*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, где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-количество мероприятий, в которых запланировано участие;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</w:rPr>
              <w:t>F-в которых принято участ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ывается наличие положений, приказов п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реждению об участии в конкурсном мероприятии с назначением ответственного лица (лиц), приказов об итогах, грамот, дипломов, свидетельств участника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( N-количество мероприятий, в которых запланировано участие;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</w:rPr>
              <w:t>F-в которых принято участие)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астие в конкурсах профессионального мастерства, конференциях, семинарах </w:t>
            </w:r>
            <w:r>
              <w:rPr>
                <w:sz w:val="22"/>
                <w:szCs w:val="22"/>
                <w:lang w:val="tt-RU"/>
              </w:rPr>
              <w:t>меж</w:t>
            </w:r>
            <w:r>
              <w:rPr>
                <w:sz w:val="22"/>
                <w:szCs w:val="22"/>
              </w:rPr>
              <w:t>регионального уров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*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, где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-количество мероприятий, в которых запланировано участие;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</w:rPr>
              <w:t>F-в которых принято участи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N-количество мероприятий, в которых запланировано участие;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</w:rPr>
              <w:t>F-в которых принято участи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ывается наличие положений, приказов по учреждению об участии в конкурсном мероприятии с назначением ответственного лица (лиц), приказов об итогах, грамот, дипломов, свидетельств участника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мероприятиях регионального, внутришкольного  уров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*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, где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-количество мероприятий, в которых запланировано участие;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</w:rPr>
              <w:t>F-в которых принято участи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N-количество мероприятий, в которых запланировано участие;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</w:rPr>
              <w:t>F-в которых принято участи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ывается наличие положений, приказов по учреждению об участии в конкурсном мероприятии с назначением ответственного лица (лиц), приказов об итогах, грамот, дипломов, свидетельств участника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личие и актуализация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 страницы библиотеки на сайте школы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 страниц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 раза в г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и актуализация веб-страницы-3, отсутствие-0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учебникам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фонда художественной и научно-популярной литературы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 раза в г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40</w:t>
            </w:r>
          </w:p>
        </w:tc>
        <w:tc>
          <w:tcPr>
            <w:tcW w:w="1575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1134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2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Calibri" w:hAnsi="Calibri" w:cs="Calibri"/>
      <w:lang w:val="en-US"/>
    </w:rPr>
  </w:style>
  <w:style w:type="character" w:styleId="Style18">
    <w:name w:val="Верхний колонтитул Знак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40" w:after="40"/>
    </w:pPr>
    <w:rPr>
      <w:sz w:val="20"/>
      <w:szCs w:val="20"/>
    </w:rPr>
  </w:style>
  <w:style w:type="paragraph" w:styleId="Footnote">
    <w:name w:val="Footnote Text"/>
    <w:basedOn w:val="Normal"/>
    <w:pPr>
      <w:spacing w:before="40" w:after="40"/>
    </w:pPr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 w:cs="Times New Roman"/>
      <w:sz w:val="28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5:09:00Z</dcterms:created>
  <dc:creator>пользователь</dc:creator>
  <dc:description/>
  <cp:keywords/>
  <dc:language>en-US</dc:language>
  <cp:lastModifiedBy>Teacher</cp:lastModifiedBy>
  <cp:lastPrinted>2019-04-20T11:22:00Z</cp:lastPrinted>
  <dcterms:modified xsi:type="dcterms:W3CDTF">2024-04-03T08:01:00Z</dcterms:modified>
  <cp:revision>90</cp:revision>
  <dc:subject/>
  <dc:title>Типовое положение о порядке распределения  стимулирующей части оплаты труда</dc:title>
</cp:coreProperties>
</file>